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1143000" cy="384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FF0000"/>
        </w:rPr>
        <w:t>ООО «ПРОМАГРО СЕРВИС»</w:t>
      </w:r>
      <w:r>
        <w:rPr/>
        <w:t xml:space="preserve"> </w:t>
      </w:r>
    </w:p>
    <w:p>
      <w:pPr>
        <w:pStyle w:val="Normal"/>
        <w:tabs>
          <w:tab w:val="clear" w:pos="708"/>
          <w:tab w:val="left" w:pos="285" w:leader="none"/>
          <w:tab w:val="center" w:pos="5850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109428  г. Москва, 1-й Институтский проезд, д. 5, стр. 3, офис № 12</w:t>
      </w:r>
    </w:p>
    <w:p>
      <w:pPr>
        <w:pStyle w:val="Normal"/>
        <w:tabs>
          <w:tab w:val="clear" w:pos="708"/>
          <w:tab w:val="left" w:pos="285" w:leader="none"/>
          <w:tab w:val="center" w:pos="5850" w:leader="none"/>
        </w:tabs>
        <w:jc w:val="center"/>
        <w:rPr/>
      </w:pPr>
      <w:r>
        <w:rPr>
          <w:b/>
          <w:bCs/>
          <w:i/>
          <w:color w:val="000000"/>
        </w:rPr>
        <w:t>тел/факс:(495) 580-3448 многокан.,  тел:  8-910-4661537,  8-916-1765376</w:t>
      </w:r>
    </w:p>
    <w:p>
      <w:pPr>
        <w:pStyle w:val="Normal"/>
        <w:pBdr>
          <w:bottom w:val="double" w:sz="6" w:space="11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de-DE"/>
        </w:rPr>
      </w:pPr>
      <w:hyperlink r:id="rId3">
        <w:r>
          <w:rPr>
            <w:rStyle w:val="InternetLink"/>
            <w:rFonts w:cs="Arial" w:ascii="Arial" w:hAnsi="Arial"/>
            <w:b/>
            <w:bCs/>
            <w:i/>
            <w:color w:val="000000"/>
            <w:u w:val="none"/>
            <w:lang w:val="de-DE"/>
          </w:rPr>
          <w:t>www.pspmoskva.ru</w:t>
        </w:r>
      </w:hyperlink>
      <w:r>
        <w:rPr>
          <w:rFonts w:cs="Arial" w:ascii="Arial" w:hAnsi="Arial"/>
          <w:b/>
          <w:bCs/>
          <w:i/>
          <w:color w:val="000000"/>
          <w:lang w:val="de-DE"/>
        </w:rPr>
        <w:t xml:space="preserve">            e-mail: </w:t>
      </w:r>
      <w:hyperlink r:id="rId4">
        <w:r>
          <w:rPr>
            <w:rStyle w:val="InternetLink"/>
            <w:rFonts w:cs="Arial" w:ascii="Arial" w:hAnsi="Arial"/>
            <w:b/>
            <w:bCs/>
            <w:i/>
            <w:color w:val="000000"/>
            <w:u w:val="none"/>
            <w:lang w:val="de-DE"/>
          </w:rPr>
          <w:t>pas03@mail.ru</w:t>
        </w:r>
      </w:hyperlink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3725</wp:posOffset>
                </wp:positionV>
                <wp:extent cx="4505960" cy="4039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960" cy="403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1"/>
                              <w:gridCol w:w="107"/>
                              <w:gridCol w:w="4076"/>
                              <w:gridCol w:w="1472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Марка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(характеристики)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(ру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РАКТОРА ( Минск,Владимир,Харьк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Беларус -82.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+З/Ч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Трактор универсально- пропашной,80 л.с.4х4,кл 1,4 дв. Д-243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54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Т-30-69 (Т-25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Т2032-10     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Трактор дв. Д-120 30 л.с. 4х2,гидронавеска, класс 0,6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18"/>
                                      <w:szCs w:val="18"/>
                                    </w:rPr>
                                    <w:t>(Владимир)                                       355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2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ВТЗ 2032</w:t>
                                  </w: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 xml:space="preserve"> +З/Ч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 xml:space="preserve">Трактор дв. Д-120 30 л.с 4х4,гидронавеска, класс 0,6 </w: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szCs w:val="18"/>
                                    </w:rPr>
                                    <w:t>(Владимир)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4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ПОЧВООБРАБАТЫВАЮЩАЯ ТЕХ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) плу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НВ-3-35</w:t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уг 3-х корпусной с предплужником (Одесса) пахотный отвал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58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Н-3-35</w:t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уг 3-х корпусной без предпл/с предпл. (Алтай)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50000/4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Н-4-35</w:t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уг 4-х корпусной без предпл./ с предпл. 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58900/67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Н-4-35У</w:t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уг 4-х корпусной без предпл./ с предп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( с навеской под МТЗ 1221) 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69000/77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Н-5-35</w:t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уг 5-ти корпусной без предпл./ с предпл. 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84000/9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Н-5-35У</w:t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уг 5-ти корпусной унив. без предпл./ с предпл. (на МТЗ-1221)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80000/9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НЛ-8-40</w:t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уг 8-ми корпусной без предпл./с предпл.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165000/18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Н-8-35</w:t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уг 8-ми корпусной с предпл.(Одесса)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208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Л-101, Л-107</w:t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уг 2-х корпусной (Класс 0,6) (Лида)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18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КЛ-70Д</w:t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уг лесной (с дисковым ножом) (Лида)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63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Л-108</w:t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уг 3-х корпусной для МТЗ-80  (Лида)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Плуг Польша</w:t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Плуг 3-х корпусной 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9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8pt;height:318.1pt;mso-wrap-distance-left:0pt;mso-wrap-distance-right:9pt;mso-wrap-distance-top:0pt;mso-wrap-distance-bottom:0pt;margin-top:4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1"/>
                        <w:gridCol w:w="107"/>
                        <w:gridCol w:w="4076"/>
                        <w:gridCol w:w="1472"/>
                      </w:tblGrid>
                      <w:tr>
                        <w:trPr/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Марка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(характеристики)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(ру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РАКТОРА ( Минск,Владимир,Харьк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Беларус -82.1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+З/Ч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Трактор универсально- пропашной,80 л.с.4х4,кл 1,4 дв. Д-243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54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Т-30-69 (Т-25)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Т2032-10     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Трактор дв. Д-120 30 л.с. 4х2,гидронавеска, класс 0,6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18"/>
                                <w:szCs w:val="18"/>
                              </w:rPr>
                              <w:t>(Владимир)                                       355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2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ВТЗ 2032</w:t>
                            </w: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 xml:space="preserve"> +З/Ч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 xml:space="preserve">Трактор дв. Д-120 30 л.с 4х4,гидронавеска, класс 0,6 </w:t>
                            </w:r>
                            <w:r>
                              <w:rPr>
                                <w:rStyle w:val="StrongEmphasis"/>
                                <w:sz w:val="18"/>
                                <w:szCs w:val="18"/>
                              </w:rPr>
                              <w:t>(Владимир)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4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ПОЧВООБРАБАТЫВАЮЩАЯ ТЕХ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) плу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НВ-3-35</w:t>
                            </w:r>
                          </w:p>
                        </w:tc>
                        <w:tc>
                          <w:tcPr>
                            <w:tcW w:w="41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уг 3-х корпусной с предплужником (Одесса) пахотный отвал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58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Н-3-35</w:t>
                            </w:r>
                          </w:p>
                        </w:tc>
                        <w:tc>
                          <w:tcPr>
                            <w:tcW w:w="41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уг 3-х корпусной без предпл/с предпл. (Алтай)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50000/4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Н-4-35</w:t>
                            </w:r>
                          </w:p>
                        </w:tc>
                        <w:tc>
                          <w:tcPr>
                            <w:tcW w:w="41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уг 4-х корпусной без предпл./ с предпл. 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58900/67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Н-4-35У</w:t>
                            </w:r>
                          </w:p>
                        </w:tc>
                        <w:tc>
                          <w:tcPr>
                            <w:tcW w:w="41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уг 4-х корпусной без предпл./ с предп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( с навеской под МТЗ 1221) 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69000/77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Н-5-35</w:t>
                            </w:r>
                          </w:p>
                        </w:tc>
                        <w:tc>
                          <w:tcPr>
                            <w:tcW w:w="41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уг 5-ти корпусной без предпл./ с предпл. 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84000/9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Н-5-35У</w:t>
                            </w:r>
                          </w:p>
                        </w:tc>
                        <w:tc>
                          <w:tcPr>
                            <w:tcW w:w="41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уг 5-ти корпусной унив. без предпл./ с предпл. (на МТЗ-1221)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80000/9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НЛ-8-40</w:t>
                            </w:r>
                          </w:p>
                        </w:tc>
                        <w:tc>
                          <w:tcPr>
                            <w:tcW w:w="41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уг 8-ми корпусной без предпл./с предпл.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165000/18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Н-8-35</w:t>
                            </w:r>
                          </w:p>
                        </w:tc>
                        <w:tc>
                          <w:tcPr>
                            <w:tcW w:w="41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уг 8-ми корпусной с предпл.(Одесса)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208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Л-101, Л-107</w:t>
                            </w:r>
                          </w:p>
                        </w:tc>
                        <w:tc>
                          <w:tcPr>
                            <w:tcW w:w="41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уг 2-х корпусной (Класс 0,6) (Лида)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18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КЛ-70Д</w:t>
                            </w:r>
                          </w:p>
                        </w:tc>
                        <w:tc>
                          <w:tcPr>
                            <w:tcW w:w="41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уг лесной (с дисковым ножом) (Лида)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63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Л-108</w:t>
                            </w:r>
                          </w:p>
                        </w:tc>
                        <w:tc>
                          <w:tcPr>
                            <w:tcW w:w="41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уг 3-х корпусной для МТЗ-80  (Лида)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Плуг Польша</w:t>
                            </w:r>
                          </w:p>
                        </w:tc>
                        <w:tc>
                          <w:tcPr>
                            <w:tcW w:w="41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Плуг 3-х корпусной 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9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ХОЗЯЙСТВЕННАЯ ТЕХНИК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запасные части к 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501"/>
        <w:gridCol w:w="4215"/>
        <w:gridCol w:w="1260"/>
      </w:tblGrid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2"/>
                <w:szCs w:val="22"/>
              </w:rPr>
              <w:t>б)  культиваторы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О-3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ультиватор виноградниковый навесной (Одесс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8000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НС-3,6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 садовый (3,6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-3,9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  Лапа 410 мм, нап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 на МТЗ-82 (Одесс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129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 лесной бороздной (Ли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-1,7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 навесной (стойка КПШ-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-4,0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 навесной с приспособлением для навески борон (Беларус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-6,3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 навесной с приспособлением для навески борон (Беларус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,0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 навесной с приспособлением для навески борон (Беларус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-1,4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-окучник для обработки 2-х рядных посадок катофеля (Беларус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-2,8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-окучник для обработки 4-х рядных посадок катофеля (Беларус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У-4,6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- опрыскиватель универсальный  4-х рядный овощной (Беларус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У-4,6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-опрыскиватель универсальный  6-сти рядный овощной (Беларус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Н-4,2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 для междурядной обработки почвы 6-сти рядный (Беларусь,Красная звез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Н-5,6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 для междурядной обработки почвы 8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/178/23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-1,4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чник чизельный (класс тр.  0,6-0,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00</w:t>
            </w:r>
          </w:p>
        </w:tc>
      </w:tr>
      <w:tr>
        <w:trPr>
          <w:trHeight w:val="7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-2,8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чник чизельный (класс тр.  1,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481/2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-окучник 3-х корп. Т-25/МТЗПоль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/3500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) бороны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Л-113-03/БДТ-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орона дисковая тяжелая с катком (Беларус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25 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Л-114А-02/БДТ-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орона дисковая тяжелая (Беларус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8 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ДМ-3,2х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орона диск, модульная приц. без катка/с катком на МТЗ-1221,1523,Т-150 (Белгор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8400/ 52232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ДМ 4х4 ПМ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орона дисковая модерн.прицепн. без катка/с катком на Т-150,К700/701 (Белгор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4110/ 65913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ДМ 4х4П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искатор с катком (Краснода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60 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ДМ 6х4 ПМ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орона дисковая прицепная без катка/с катком на К-700/701 (Белгор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64870/ 85475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ДМИ 6х4 ПП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искатор с катком (Краснода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20000</w:t>
            </w:r>
          </w:p>
        </w:tc>
      </w:tr>
      <w:tr>
        <w:trPr>
          <w:trHeight w:val="40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М-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а дисковая навес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а дисковая 1,6м (класс 0,6-0,9) Поль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8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МП-4х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а дисковая модульная со спиральн. п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Н-24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а дисковая навесная с прикаткой  (на  МТЗ-80/82) (Белин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7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П-3200/4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а дисковая модульная со спиральной прикаткой  (Белин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Ш-6,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 комбинированный широкозахва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) фрезы  </w:t>
            </w:r>
            <w:r>
              <w:rPr>
                <w:rStyle w:val="StrongEmphasis"/>
                <w:b w:val="false"/>
                <w:sz w:val="20"/>
                <w:szCs w:val="20"/>
              </w:rPr>
              <w:t>(класс 0,6-0,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-150,ФЛ-2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а почвообрабатывающая (Болгар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0/198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-1,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а почвообрабатывающая (Росс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С-0,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а садовая для межствольной обработ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а почвенн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хват 1,2:1,6 (класс 0,6-0,9) 2,1м (класс 1,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/80000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sz w:val="22"/>
                <w:szCs w:val="22"/>
              </w:rPr>
              <w:t xml:space="preserve">д) катки  </w:t>
            </w:r>
            <w:r>
              <w:rPr>
                <w:sz w:val="22"/>
                <w:szCs w:val="22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КШ-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к кольчато-шпор. чугун.3х секционный. (Бежец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З-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к кольчато-зубчатый  (Волгогра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к уплотняющий овощной с гидропривод. (Беларус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ок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неподборщ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к прикат. для сплошн.обработки Белар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4,5,6 метров   Финлян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МОБУРЫ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-34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200, 350, 500 мм; глубина 600,850,100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М-1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200, 350 мм; глубина 130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2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 – 12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200, 400 мм; глубина 70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ур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бурения до 75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РАВЛИВАТЕЛИ СЕМЯН + запчасти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10АМ + з/ч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роизводительность 20 т/час (Гатчи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2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Производительность 20 т/ча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65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Ш-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роизводительность 7 т/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4, ПС-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роизводительность 4 и 5 т/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ВНАЯ ТЕХНИКА + запчасти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 сеялки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СПУ-6Л-ДУ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Сеялка пневматическая с дисковыми сошниками (Лидсельма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1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СПУ-4Л-ДУ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Сеялка пневматическая с дисковыми сошниками (Лидсельма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6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СЗ-3,6А с г/ц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Сеялка зернотуковая с г/ц (Кировогра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903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СЗ-3,6А-04 с г/ц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Сеялка зернотуковая узкорядная (75 мм) (Кировогра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995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СЗТ-3,6А с г/ц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Сеялка зернотукотравяная (Кировогра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573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З-5,4 б/тр.устр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ялка зернотуковая широкозахватная для рядкового посева (150мм) (Кировогра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67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З-5,4-04 б/тр устр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ялка зернотуковая широкозахватная, узкорядная (75 мм) (Кировогра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3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З-5,4-06 б/тр.устр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ялка зернотуковая широкозахватная для рядкового посева (150мм) и прикатывающими колесами (Кировогра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7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ЗТ-5,4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ялка зернотукотравяная для рядкового посева, б/тр.устр  (Кировогра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7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ЗП-3,6Б б/кат с г/ц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ялка зернотуковая шеренговая для рядкового посева(150мм) (Кировогра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896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ЗП-01.000 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мплект батарей прикатывающих катков для сеялки СЗП-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44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ЗШ 06.00-0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ниверсальное транспортное устр-во для сеялок с шириной захвата 5,4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7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ПС-8 с г/ц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еялка универсальная 8-ми рядная для пунктирного посева пропашная  (Кировоград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6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ПС-12 с г/ц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ялка универсальная 12-ти рядная для точного посева  пропашная  (Кировогра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6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-6ПМ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еялка  зернотуковая универсальная пневматическая (Пенз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8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СНП-16 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еялка зерновая универс. (0,6-0,9) (Пенз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НП-4,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а овощная (Пенз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-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для посадки лука-севка, 2рядн., ле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-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для посадки лука-севка, 4рядн., ле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-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для посадки лука-севка, 6рядн., ле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-рассадочная машина 2-х ря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-рассадочная машина 4-х ря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-рассадочная машина 6-х ря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П-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-рассадочная машина 4-х рядная касс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-25 Т-4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-рассад.машина 2- и 4 ряд. Поль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5000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 картофелесажалки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Л-201/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Style w:val="StrongEmphasis"/>
                <w:b w:val="false"/>
                <w:sz w:val="20"/>
                <w:szCs w:val="20"/>
              </w:rPr>
              <w:t>-22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артофелесажалка   2-х рядная навесн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(Класс 0,6-0,9)  Лидсельмаш/Поль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00/42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Л-20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артофелесажалка 4-х рядная навес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4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Л-20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ртофелесажалка 4-х рядная прицепная с внесением мин.удобрений (Лидсельма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23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-70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ртофелесортировка   (Лидсельма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79000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Cs/>
                <w:color w:val="000000"/>
                <w:sz w:val="22"/>
                <w:szCs w:val="22"/>
              </w:rPr>
              <w:t xml:space="preserve">МАШИНЫ ДЛЯ ВНЕСЕНИЯ УДОБРЕНИЙ 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ВУ-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Машина для внесения минеральных удобрений  (Башкир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УН-0,8/НО14/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азбрасыватель мин.удобрений 0,6-0,9клас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орммаш/ Емк.500 л.Поль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 000/38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-1600,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У-3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ассеиватель минеральных удобрений 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3000/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6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ЖТ-Ф-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Машины для транспортировки и внесения жидких  органических удобрений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1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ЖТ-Ф-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Машины для транспортировки и внесения жидких  органических удобрений 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ПЖ-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Машина для внесения жидких удобрений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ТТ-9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ТТ-4У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Машина для внесения твердых органических удобрений 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84000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Т-7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Машина для внесения твердых органических удобрений 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3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ЖТ-4М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Машина для внесения жидких органических удобрений (Бобруйск)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en-US"/>
              </w:rPr>
              <w:t>V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 5,5 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ЖТ-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Машина для внесения жидких  органических удобрений (Бобруйск)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en-US"/>
              </w:rPr>
              <w:t>V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- 3 куб.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Л-11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Разбрасыватель мин. удобр.</w:t>
            </w:r>
            <w:r>
              <w:rPr>
                <w:rStyle w:val="StrongEmphasis"/>
                <w:b w:val="false"/>
                <w:bCs w:val="false"/>
                <w:sz w:val="18"/>
                <w:szCs w:val="18"/>
                <w:lang w:val="en-US"/>
              </w:rPr>
              <w:t>v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-0.3  навесной </w:t>
            </w:r>
            <w:r>
              <w:rPr>
                <w:rStyle w:val="StrongEmphasis"/>
                <w:b w:val="false"/>
                <w:sz w:val="18"/>
                <w:szCs w:val="18"/>
              </w:rPr>
              <w:t>(0,6-0,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5000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ЫСКИВАТЕЛИ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прицепные полевы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Емкость бака 2000, 2500, 3000 л. п/этиле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анга 12, 18, 22, 24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0000 до 35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навесные полевы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мкость бака 300, 600 л. полиэтилен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штанга 9, 12, 16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9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 прицепные  садовы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мкость бака 2000 л, полиэтилен /нерж. сталь,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довые; распыл до 12 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 навесные садовы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Емкость бака 600/ 800 л, полиэтилен, распыл до 12 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Б-2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ля работы с известью. Емкость бака 2000 л, нерж. сталь/полиэтилен, распыл до 4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Г тепличны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мкость бака 120/300/750 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 лист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Емкость бака  </w:t>
            </w:r>
            <w:r>
              <w:rPr>
                <w:sz w:val="20"/>
                <w:szCs w:val="20"/>
              </w:rPr>
              <w:t>10/16/ л;  метал. насос (Итал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/28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цевые бенз.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Емкость бака 14 л;  мощность 3,5 л.с. </w:t>
            </w:r>
            <w:r>
              <w:rPr>
                <w:sz w:val="20"/>
                <w:szCs w:val="20"/>
              </w:rPr>
              <w:t>(Итал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дриватели (дустеры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дезинфекций и дезинс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 лист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ы аэр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й, холодный туман (Россия, Итал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 лист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БОРОЧНАЯ ТЕХНИКА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 косилки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СФ-2,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силка сегм.-пальцевая (Бобруйск/Люберц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85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РН-2,1Б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</w:rPr>
              <w:t>Z-001Польш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силка роторная (Бежецк/ Люберцы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осилка 2- рот.,1,65 и 1,85м (класс0,6-0,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5000/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78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РН-2,1М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силка роторная (Марий Э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8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ДН-2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силка дисковая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6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ПП-3,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силка-плющилка прцепная с поворотным редуктором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3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Л-501-0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силка 2-рото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Л-501Д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силка 2-роторная (дорож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8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Л-50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силка 1-роторная     (0,6-0,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ИР-1,5, КСД-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силка – измельчитель  (Ростов),но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60000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 грабли-ворошилки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ВК-7,0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рабли-вор. сегментно-пальцевые (Ряза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 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ВК-3,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рабли боковые колесно-пальце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ВР- 6Р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рабли роторные (Бежецк/Лидсельма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19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ВР-630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рабли роторные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3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ВД 1-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рабли роторные (Нижнекам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18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КЛ-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рошилка 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) пресс-подборщики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-1,5 Бежецк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ресс-подборщик рул.для льна, соломы, тра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-145С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есс-подборщик (Бежец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8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Ф-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есс-подборщик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8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Ф-145Б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есс-подборщик рулонный с системой автоконтроля, шина 13 ,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Ф-145Б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есс-подборщик рулонный без  системы автоконтроля, шина 13 ,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Ф-145Б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есс-подборщик рулонный без  системы автоконтроля, шина 10 ,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РФ-180Б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есс-подборщик рулонный с системой автоконтроля, шина 13 ,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84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РФ-180Б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есс-подборщик рулонный без системы автоконтроля, шина 13 ,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7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Ф-180Б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сс-подборщик рулонный без  системы автоконтроля, шина 10 ,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72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Т-16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сс-подборщик тюковой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8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ПР-Ф-1,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есс-подборщик рулонный (Лидсельма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3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Л-1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сс-подборщик для льна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77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Л-14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орачиватель лент льна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89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Л-1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орачиватель лент льна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2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спушиватель льна (Беларус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8000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) картофеле-овощекопатели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Л- 651/Бульва-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ртофелекоп.1 ряд.транс (класс 0,6)/Поль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5000/75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ТН-2В/КТН 1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,9 класс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артофелекопатель навес.2-х двухряд. 2 транс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ртофелекапатель роторн.1-ряд. 1 транс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Л-1,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патель-валкоукладчик лука (Беларус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6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СТ-1,4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ртофелекап.прицеп.2-х ряд 2 трансп Л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6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П-330/43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 для выкапывания л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0/38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-23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воудалитель свеклы,моркови,л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-13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зки, сортировки, тарки л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-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чик рулонов  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В-10/2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щик рулонов (Перм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-0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чик рулонов   (Перм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Т-0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ователь рулонов   (Перм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У-5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гометатель   (Рос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-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льчитель соломы   (Пенз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-14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льчитель рулонов грубых кор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00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МОРАЗДАЧА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корм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ая с приводом от  ВОМ и стаци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Т-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раздатчик     (Мордов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У-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раздатчик     (Вороне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-Ф-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раздатчик     (Бобруй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00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ХНИКА ДЛЯ ОЧИСТКИ И ПОГРУЗКИ и взвешивания ЗЕРНА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для предв.очистки зерна 25 т/час   ОВС 25                                 885000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поточные для зерна,транспортер шнековый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ЗМ-8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грузчик зерна шнековый  (Вороне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ЗС-80/1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грузчик-зернометатель скреб. (Вороне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265000/27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Э-60/9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метатель передвиж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88000/189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ПО-1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паратор предварительной  и первичной очистки воздушным потоком и реше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5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-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предварительной очистки (Вороне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Н-2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погрузчик  (Кормма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Н-200М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грузчик зерна наве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Cs/>
                <w:color w:val="000000"/>
                <w:sz w:val="22"/>
                <w:szCs w:val="22"/>
              </w:rPr>
              <w:t>ПРИЦЕПЫ, ПОГРУЗЧИКИ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КУ-08-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огрузчик-копновоз (рама без раб.органов)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7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КУ-0,8-5-0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вш 0,5 м.куб.  (Саль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 8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КУ-0,8-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вш 0,8 м. куб.  (Саль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 8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КУ-0,8-0,5-0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вш усиленный 0,8 м. куб. (Саль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55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КУ-08-17-0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ульдозерный отвал  (Саль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 6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КУ-08-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илы универсальные  (Саль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8 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КУ-08-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рабельная решетка   (Саль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 5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КУ-08-1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ахват для рулонов  (Саль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 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КУ-08-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илочный захв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 8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КУ-08-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испособл. для погрузки рулонов (штыр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 8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-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кидыватель контейнеров (Беларус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41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-разбрасыватель песка  (Беларус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ПТС-4,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ицеп тракторный (Волоконо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85 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-12.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ал ком. 1 г/ц на подъем (Лида)  Класс 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-02.0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ал ком. 1 г/ц на подъем (Лида)  Класс 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Д-80/8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ал ком.,  механ. подъем, щетки (Бори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Д-80/8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ал коммунальный, гидравлика   (Бори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-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вал ком., плужный, г/ц  пов/ под   </w:t>
            </w:r>
            <w:r>
              <w:rPr>
                <w:rStyle w:val="StrongEmphasis"/>
                <w:b w:val="false"/>
                <w:sz w:val="20"/>
                <w:szCs w:val="20"/>
              </w:rPr>
              <w:t>(Сальск)</w:t>
            </w: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-2,0/МК45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 коммунальная/, захват 2м   (Саль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/5500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Э-Ф-1 БМ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огрузчик (базовая комплектаци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9000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0"/>
                <w:szCs w:val="20"/>
                <w:highlight w:val="yellow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</w:t>
            </w:r>
            <w:r>
              <w:rPr>
                <w:rStyle w:val="StrongEmphasis"/>
                <w:sz w:val="20"/>
                <w:szCs w:val="20"/>
              </w:rPr>
              <w:t>МИНИТРАКТОРЫ, МОТОБЛОКИ «БЕЛАРУС», навесное оборудование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Влагомеры, </w:t>
            </w:r>
            <w:r>
              <w:rPr>
                <w:rStyle w:val="StrongEmphasis"/>
                <w:b w:val="false"/>
                <w:sz w:val="20"/>
                <w:szCs w:val="20"/>
              </w:rPr>
              <w:t>приборы контроля качества зерна,пробоотборники         Прайс лист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Доставка в любой регион</w:t>
      </w:r>
    </w:p>
    <w:sectPr>
      <w:type w:val="continuous"/>
      <w:pgSz w:orient="landscape" w:w="16838" w:h="11906"/>
      <w:pgMar w:left="1134" w:right="1134" w:gutter="0" w:header="0" w:top="1701" w:footer="709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0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spmoskva.ru/" TargetMode="External"/><Relationship Id="rId4" Type="http://schemas.openxmlformats.org/officeDocument/2006/relationships/hyperlink" Target="mailto:pas03@mail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4:32:00Z</dcterms:created>
  <dc:creator>АЯ</dc:creator>
  <dc:description/>
  <cp:keywords/>
  <dc:language>en-US</dc:language>
  <cp:lastModifiedBy>oleg</cp:lastModifiedBy>
  <cp:lastPrinted>2010-10-15T13:20:00Z</cp:lastPrinted>
  <dcterms:modified xsi:type="dcterms:W3CDTF">2010-12-10T04:32:00Z</dcterms:modified>
  <cp:revision>2</cp:revision>
  <dc:subject/>
  <dc:title>   </dc:title>
</cp:coreProperties>
</file>