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3060"/>
        <w:gridCol w:w="4320"/>
      </w:tblGrid>
      <w:tr>
        <w:trPr>
          <w:trHeight w:val="89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444625" cy="335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92" t="-18" r="2707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b/>
                <w:caps/>
                <w:sz w:val="18"/>
                <w:szCs w:val="18"/>
              </w:rPr>
              <w:t>ЗАО «Д</w:t>
            </w:r>
            <w:r>
              <w:rPr>
                <w:rFonts w:cs="GE Inspira" w:ascii="GE Inspira" w:hAnsi="GE Inspira"/>
                <w:b/>
                <w:sz w:val="18"/>
                <w:szCs w:val="18"/>
              </w:rPr>
              <w:t>жиИ Мани Банк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 xml:space="preserve">Утверждено 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Протоколом Заседания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Финансового комитета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ЗАО «ДжиИ Мани Банк» № 94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от 17 декабря 2008 года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rFonts w:cs="GE Inspira" w:ascii="GE Inspira" w:hAnsi="GE Inspira"/>
          <w:sz w:val="22"/>
          <w:szCs w:val="22"/>
        </w:rPr>
        <w:t>Тарифы «МОБИЛЬНЫЙ КИОСК» по рублевым кредитным картам Visa Classic для физических лиц</w:t>
      </w:r>
    </w:p>
    <w:p>
      <w:pPr>
        <w:pStyle w:val="Normal"/>
        <w:jc w:val="center"/>
        <w:rPr>
          <w:rFonts w:ascii="GE Inspira" w:hAnsi="GE Inspira" w:cs="GE Inspira"/>
        </w:rPr>
      </w:pPr>
      <w:r>
        <w:rPr>
          <w:rFonts w:cs="GE Inspira" w:ascii="GE Inspira" w:hAnsi="GE Inspira"/>
        </w:rPr>
        <w:t>( для существующих клиентов с изменениями от 28 января 2009 г.)</w:t>
      </w:r>
    </w:p>
    <w:p>
      <w:pPr>
        <w:pStyle w:val="Normal"/>
        <w:jc w:val="center"/>
        <w:rPr>
          <w:rFonts w:ascii="GE Inspira" w:hAnsi="GE Inspira" w:cs="GE Inspira"/>
        </w:rPr>
      </w:pPr>
      <w:r>
        <w:rPr>
          <w:rFonts w:cs="GE Inspira" w:ascii="GE Inspira" w:hAnsi="GE Inspira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379"/>
        <w:gridCol w:w="3119"/>
      </w:tblGrid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№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тип комисси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размер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Процентная ставка за креди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49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тоимость выпуска / перевыпуска карт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35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ведения счета, предусматривающего совершение операций с использованием карты</w:t>
            </w:r>
            <w:r>
              <w:rPr>
                <w:rStyle w:val="FootnoteCharacters"/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2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600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рублей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Лимит суммы снятия наличных денежных средств (в месяц) 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  <w:u w:val="single"/>
              </w:rPr>
              <w:t>Размер лимита кредита: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10 000 до 20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eastAsia="GE Inspira" w:cs="GE Inspira" w:ascii="GE Inspira" w:hAnsi="GE Inspira"/>
                <w:i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i/>
                <w:sz w:val="14"/>
                <w:szCs w:val="14"/>
              </w:rPr>
              <w:t>От 20 001  до 31 000 рублей 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31 001 до 60 000 рублей 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60 001 до 90 000 рублей 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5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7 5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5 000 рублей</w:t>
            </w:r>
          </w:p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етов по операциям выдачи наличных денежных средств в </w:t>
            </w:r>
          </w:p>
          <w:p>
            <w:pPr>
              <w:pStyle w:val="Heading4"/>
              <w:numPr>
                <w:ilvl w:val="0"/>
                <w:numId w:val="3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ЗАО «ДжиИ Мани Банк»</w:t>
            </w:r>
          </w:p>
          <w:p>
            <w:pPr>
              <w:pStyle w:val="Heading4"/>
              <w:numPr>
                <w:ilvl w:val="0"/>
                <w:numId w:val="3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 других банков</w:t>
            </w:r>
          </w:p>
          <w:p>
            <w:pPr>
              <w:pStyle w:val="Normal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от суммы предоставляемого кредита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(мин. 100 руб.) от суммы предоставляемого креди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Комиссия за обслуживание кредита в рамках предоставленной кредитной ли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ётов по операциям с использованием карты в предприятиях торговли и сервис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Штраф за превышение лимита кред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Проценты, начисляемые на остаток денежных средств на счете для обеспечения расчетов с использованием кредитной карты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/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80" w:after="8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Предоставление ежемесячного отчета о задолж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u w:val="single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Минимальная часть кредита, подлежащая погашению в платежный период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3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 xml:space="preserve">6,5 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кредита, превышающего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>300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овышенные проценты при просрочке погашения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50% </w:t>
            </w:r>
            <w:r>
              <w:rPr>
                <w:rFonts w:cs="GE Inspira" w:ascii="GE Inspira" w:hAnsi="GE Inspira"/>
                <w:sz w:val="14"/>
                <w:szCs w:val="14"/>
              </w:rPr>
              <w:t>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5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7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предоставление электронных усл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возобновление расчётов по операциям с использованием карты в связи с присвоением нового ПИН-К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16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утрату карты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6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35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Arial" w:ascii="GE Inspira" w:hAnsi="GE Inspira"/>
                <w:sz w:val="14"/>
                <w:szCs w:val="14"/>
              </w:rPr>
              <w:t>Годовая стоимость осуществления расчетов с использованием дополнительной 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Arial"/>
                <w:sz w:val="14"/>
                <w:szCs w:val="14"/>
              </w:rPr>
            </w:pPr>
            <w:r>
              <w:rPr>
                <w:rFonts w:cs="Arial" w:ascii="GE Inspira" w:hAnsi="GE Inspira"/>
                <w:sz w:val="14"/>
                <w:szCs w:val="14"/>
              </w:rPr>
              <w:t>Комиссия за совершение конверсионных операций при совершении расходных операций по счету с использованием 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% от суммы операции в рублях, рассчитанной по курсу Банка России на дату проведения расчетов по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Arial"/>
                <w:sz w:val="14"/>
                <w:szCs w:val="14"/>
              </w:rPr>
            </w:pPr>
            <w:r>
              <w:rPr>
                <w:rFonts w:cs="Arial" w:ascii="GE Inspira" w:hAnsi="GE Inspira"/>
                <w:sz w:val="14"/>
                <w:szCs w:val="14"/>
              </w:rPr>
              <w:t>Комиссия за необоснованное оспаривание оп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4% от суммы необоснованно оспариваемой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при длительности просрочки более 180 календарных дней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7"/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8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0 % от суммы просроченных начисленных процентов за Кредит</w:t>
            </w:r>
            <w:r>
              <w:rPr>
                <w:rFonts w:cs="GE Inspira" w:ascii="GE Inspira" w:hAnsi="GE Inspira"/>
                <w:color w:val="000080"/>
                <w:sz w:val="14"/>
                <w:szCs w:val="14"/>
              </w:rPr>
              <w:t xml:space="preserve">; </w:t>
            </w:r>
            <w:r>
              <w:rPr>
                <w:rFonts w:cs="GE Inspira" w:ascii="GE Inspira" w:hAnsi="GE Inspira"/>
                <w:sz w:val="14"/>
                <w:szCs w:val="14"/>
              </w:rPr>
              <w:t>просроченной суммы Кредита</w:t>
            </w:r>
            <w:r>
              <w:rPr>
                <w:rFonts w:cs="GE Inspira" w:ascii="GE Inspira" w:hAnsi="GE Inspira"/>
                <w:color w:val="000080"/>
                <w:sz w:val="14"/>
                <w:szCs w:val="14"/>
              </w:rPr>
              <w:t xml:space="preserve">; </w:t>
            </w:r>
            <w:r>
              <w:rPr>
                <w:rFonts w:cs="GE Inspira" w:ascii="GE Inspira" w:hAnsi="GE Inspira"/>
                <w:sz w:val="14"/>
                <w:szCs w:val="14"/>
              </w:rPr>
              <w:t>сумм, превышающих Лимит Кредита, неуплаченных в истекших Платежных периодах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default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  <w:szCs w:val="14"/>
        </w:rPr>
        <w:tab/>
        <w:t>Комиссия не взимается, если к моменту закрытия договора, по нему не было проведено ни одной операции с использованием карт (как основной, так и дополнительных) и не было совершено  ни одного зачисления денежных средств на счет, предусматривающий совершение операций с использованием карты. Комиссия взимается ежегодно в день открытия счета либо по решению Банка в иную дату в течение календарного года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ab/>
        <w:t>Отчетный период составляет один календарный месяц. Платежный период составляет 20 календарных дней с даты окончания Отчётного периода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  <w:szCs w:val="14"/>
        </w:rPr>
        <w:tab/>
        <w:t>Повышенные проценты начисляются на всю сумму просроченного основного долга. Повышенные проценты начисляются за период с даты начала просрочки по дату фактического погашения просроченных сумм (включительно)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  <w:szCs w:val="14"/>
        </w:rPr>
        <w:tab/>
        <w:t>Штраф взимается 1 раз в месяц за каждый случай возникновения просроченной задолженности по состоянию на  установленную договором дату платежа плюс 15 календарных дней. Указанный штраф может взиматься не более 2 раз подряд.</w:t>
      </w:r>
    </w:p>
  </w:footnote>
  <w:footnote w:id="6">
    <w:p>
      <w:pPr>
        <w:pStyle w:val="Footnote"/>
        <w:ind w:left="426" w:hanging="425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          </w:t>
      </w:r>
      <w:r>
        <w:rPr>
          <w:rFonts w:cs="GE Inspira" w:ascii="GE Inspira" w:hAnsi="GE Inspira"/>
          <w:sz w:val="14"/>
        </w:rPr>
        <w:tab/>
        <w:tab/>
      </w:r>
      <w:r>
        <w:rPr>
          <w:rStyle w:val="FootnoteCharacters"/>
          <w:rFonts w:cs="GE Inspira" w:ascii="GE Inspira" w:hAnsi="GE Inspira"/>
          <w:sz w:val="14"/>
        </w:rPr>
        <w:t>Комиссия не взимается в случае расторжения Договора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ab/>
        <w:t>Штраф начисляется единовременно. Под длительностью просрочки следует понимать период, в течение которого по Договору имеется непогашенная просроченная сумма Кредита на начало каждого календарного дня периода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  <w:szCs w:val="14"/>
        </w:rPr>
        <w:t xml:space="preserve">          </w:t>
      </w:r>
      <w:r>
        <w:rPr>
          <w:rFonts w:cs="GE Inspira" w:ascii="GE Inspira" w:hAnsi="GE Inspira"/>
          <w:sz w:val="14"/>
          <w:szCs w:val="14"/>
        </w:rPr>
        <w:tab/>
      </w:r>
      <w:r>
        <w:rPr>
          <w:rStyle w:val="FootnoteCharacters"/>
          <w:rFonts w:cs="GE Inspira" w:ascii="GE Inspira" w:hAnsi="GE Inspira"/>
          <w:sz w:val="14"/>
          <w:szCs w:val="14"/>
        </w:rPr>
        <w:t xml:space="preserve"> Штраф может не взиматься по решению Бан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42:00Z</dcterms:created>
  <dc:creator>Alexander Zhukov</dc:creator>
  <dc:description/>
  <cp:keywords/>
  <dc:language>en-US</dc:language>
  <cp:lastModifiedBy>Alexander Zhukov</cp:lastModifiedBy>
  <cp:lastPrinted>2008-12-30T10:20:00Z</cp:lastPrinted>
  <dcterms:modified xsi:type="dcterms:W3CDTF">2009-03-10T14:37:00Z</dcterms:modified>
  <cp:revision>13</cp:revision>
  <dc:subject/>
  <dc:title> </dc:title>
</cp:coreProperties>
</file>