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Прайс-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29845</wp:posOffset>
                </wp:positionV>
                <wp:extent cx="196850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0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веден «10» марта 2008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.85pt;mso-wrap-distance-left:9pt;mso-wrap-distance-right:9pt;mso-wrap-distance-top:0pt;mso-wrap-distance-bottom:0pt;margin-top:-2.3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0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веден «10» марта 2008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услуги складского хранения на складе г. Москв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слуги склада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(руб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 / су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-180" w:hanging="0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При расчете стоимости услуг хранения по фактически занимаемой грузом площади применяется коэффициент К=1,15, учитывающий технологические проезды и про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По желанию клиента учет груза может вестись не только по количеству мест, но и по наименованиям. В этом случае расценки увеличиваются на 10-25%, в зависимости от количества наиме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Расценки за 1 кв. м применяются при условии штабелирования груза на высоту   не более 1,7 метра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>2.   Погрузочно-разгрузочны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39"/>
        <w:gridCol w:w="1621"/>
        <w:gridCol w:w="216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груз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(руб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(руб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е грузы, плотностью более 250 кг/куб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тон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е грузы, плотностью менее 250 кг/куб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Расценки на погрузо-разгрузочные работы увеличиваются до 100% в зависимости от     сложности работы:</w:t>
      </w:r>
    </w:p>
    <w:p>
      <w:pPr>
        <w:pStyle w:val="Normal"/>
        <w:ind w:left="360" w:hanging="0"/>
        <w:jc w:val="both"/>
        <w:rPr/>
      </w:pPr>
      <w:r>
        <w:rPr/>
        <w:t>- габариты грузов превышают линейные размеры 200*200*150 см</w:t>
      </w:r>
    </w:p>
    <w:p>
      <w:pPr>
        <w:pStyle w:val="Normal"/>
        <w:ind w:left="360" w:hanging="0"/>
        <w:jc w:val="both"/>
        <w:rPr/>
      </w:pPr>
      <w:r>
        <w:rPr/>
        <w:t>- упаковка не позволяет использовать погрузо-разгрузочные механизмы</w:t>
      </w:r>
    </w:p>
    <w:p>
      <w:pPr>
        <w:pStyle w:val="Normal"/>
        <w:ind w:left="360" w:hanging="0"/>
        <w:jc w:val="both"/>
        <w:rPr/>
      </w:pPr>
      <w:r>
        <w:rPr/>
        <w:t>- при выполнении сортировки или формировании грузов по требованию клиента оплата за 1 тонно-операцию производится по расценкам на погрузо-разгрузочные работы</w:t>
      </w:r>
    </w:p>
    <w:p>
      <w:pPr>
        <w:pStyle w:val="Normal"/>
        <w:ind w:left="360" w:hanging="0"/>
        <w:jc w:val="both"/>
        <w:rPr/>
      </w:pPr>
      <w:r>
        <w:rPr/>
        <w:t>- работа в выходные и праздничные дн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3.   Дополнительные услуг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061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(руб)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 запорно-пломбировочного ус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У СПРУ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мба (пласти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луги по дополнительной упаковке груза (с учетом расх. материал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очной плен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 гру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материал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 гру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оргали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шок из полипропилена (800*1200)мм с опломбирование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!! Стоимость услуг в выходные и праздничные дни увеличивается на 100% !!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283" w:top="540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-215265</wp:posOffset>
          </wp:positionV>
          <wp:extent cx="1828800" cy="1304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3827"/>
    </w:tblGrid>
    <w:tr>
      <w:trPr>
        <w:trHeight w:val="841" w:hRule="atLeast"/>
      </w:trPr>
      <w:tc>
        <w:tcPr>
          <w:tcW w:w="2977" w:type="dxa"/>
          <w:tcBorders/>
        </w:tcPr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20215</wp:posOffset>
                </wp:positionH>
                <wp:positionV relativeFrom="paragraph">
                  <wp:posOffset>-22225</wp:posOffset>
                </wp:positionV>
                <wp:extent cx="2771775" cy="5556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65" r="-1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sz w:val="16"/>
              <w:szCs w:val="20"/>
            </w:rPr>
            <w:t>г.Москва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29-й км Каширского шоссе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(495)739-61-24,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8-926-249-2653, 8-926-225-3177</w:t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27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г. Новосибирск, ул. Ватутина 99, оф. 317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Тел/Факс: 352-71-17, 352-74-33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pany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t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-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servis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</w:t>
            </w:r>
          </w:hyperlink>
        </w:p>
        <w:p>
          <w:pPr>
            <w:pStyle w:val="Normal"/>
            <w:rPr>
              <w:rFonts w:ascii="Verdana" w:hAnsi="Verdana" w:cs="Verdana"/>
              <w:sz w:val="16"/>
              <w:szCs w:val="20"/>
              <w:lang w:val="en-US"/>
            </w:rPr>
          </w:pPr>
          <w:r>
            <w:rPr>
              <w:rFonts w:cs="Verdana" w:ascii="Verdana" w:hAnsi="Verdana"/>
              <w:sz w:val="16"/>
              <w:szCs w:val="20"/>
              <w:lang w:val="en-US"/>
            </w:rPr>
            <w:t>www.t-servis.co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/>
      <w:sz w:val="18"/>
      <w:szCs w:val="18"/>
    </w:rPr>
  </w:style>
  <w:style w:type="character" w:styleId="WW8Num4z0">
    <w:name w:val="WW8Num4z0"/>
    <w:qFormat/>
    <w:rPr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mpany@t-servi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22:00Z</dcterms:created>
  <dc:creator>Alex</dc:creator>
  <dc:description/>
  <cp:keywords/>
  <dc:language>en-US</dc:language>
  <cp:lastModifiedBy>Николай</cp:lastModifiedBy>
  <cp:lastPrinted>2008-11-20T15:38:00Z</cp:lastPrinted>
  <dcterms:modified xsi:type="dcterms:W3CDTF">2009-03-26T09:21:00Z</dcterms:modified>
  <cp:revision>22</cp:revision>
  <dc:subject/>
  <dc:title>Заголовок</dc:title>
</cp:coreProperties>
</file>