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Прайс-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-29845</wp:posOffset>
                </wp:positionV>
                <wp:extent cx="1968500" cy="150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00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1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веден «10» марта 2009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1.85pt;mso-wrap-distance-left:9pt;mso-wrap-distance-right:9pt;mso-wrap-distance-top:0pt;mso-wrap-distance-bottom:0pt;margin-top:-2.3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31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00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31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веден «10» марта 2009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услуги складского хранения на складе г. Новосибир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Услуги склада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394"/>
        <w:gridCol w:w="2880"/>
        <w:gridCol w:w="252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кл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 (руб.)</w:t>
            </w:r>
          </w:p>
        </w:tc>
      </w:tr>
      <w:tr>
        <w:trPr>
          <w:trHeight w:val="31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 / су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расчете стоимости услуг хранения по фактически занимаемой грузом площади применяется коэффициент К=1,15, учитывающий технологические проезды и проходы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желанию клиента учет груза может вестись не только по количеству мест, но и по наименованиям. В этом случае расценки увеличиваются на 10-25%, в зависимости от количества наименований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ценки за 1 кв. м применяются при условии штабелирования груза на высоту   не более 1,7 метра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огрузочно-разгрузочные работы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39"/>
        <w:gridCol w:w="1621"/>
        <w:gridCol w:w="216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груз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(руб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(руб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е грузы, плотностью более 250 кг/куб.м(для ручной погрузки/разгрузк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тон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е грузы, плотностью менее 250 кг/куб.м(для ручной погрузки/разгрузк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аллета при погрузке/разгрузке для грузов «навалом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пал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погрузка/разгрузка паллетированного груз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пал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и расчете стоимости услуг на погрузо-разгрузочные работы выбор расценок в зависимости от вида груза производится с учетом экономической целесообразности работы склада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ценки на погрузо-разгрузочные работы увеличиваются до 100% в зависимости от сложности работы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габариты грузов превышают линейные размеры 200*200*150 см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упаковка не позволяет использовать погрузо-разгрузочные механизмы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 выполнении сортировки или формировании грузов по требованию клиента оплата за 1 тонно-операцию производится по расценкам на погрузо-разгрузочные работы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работа в выходные и праздничные дн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Дополнительные услуги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05"/>
        <w:gridCol w:w="15"/>
        <w:gridCol w:w="2040"/>
        <w:gridCol w:w="21"/>
        <w:gridCol w:w="24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 (руб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грузчик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оставление запорно-пломбировочного усро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У СПРУТ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мба (пластик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слуги по дополнительной упаковке груза (с учетом расходных материалов)</w:t>
            </w:r>
          </w:p>
        </w:tc>
      </w:tr>
      <w:tr>
        <w:trPr>
          <w:trHeight w:val="4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очной пленкой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уб.м груз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оматериалом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уб.м груз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оргалит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шок из полипропилена (800*1200)мм с опломбированием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ок из полипропилена (1000*1500)мм с опломбированием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етирование груза</w:t>
            </w:r>
          </w:p>
          <w:p>
            <w:pPr>
              <w:pStyle w:val="Normal"/>
              <w:jc w:val="center"/>
              <w:rPr/>
            </w:pPr>
            <w:r>
              <w:rPr/>
              <w:t>(высота груза на паллете до 1 м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пал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851" w:gutter="0" w:header="397" w:top="539" w:footer="1463" w:bottom="1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6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00600</wp:posOffset>
          </wp:positionH>
          <wp:positionV relativeFrom="paragraph">
            <wp:posOffset>-215265</wp:posOffset>
          </wp:positionV>
          <wp:extent cx="1828800" cy="1304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30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111"/>
      <w:gridCol w:w="3827"/>
    </w:tblGrid>
    <w:tr>
      <w:trPr>
        <w:trHeight w:val="841" w:hRule="atLeast"/>
      </w:trPr>
      <w:tc>
        <w:tcPr>
          <w:tcW w:w="2977" w:type="dxa"/>
          <w:tcBorders/>
        </w:tcPr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720215</wp:posOffset>
                </wp:positionH>
                <wp:positionV relativeFrom="paragraph">
                  <wp:posOffset>-22225</wp:posOffset>
                </wp:positionV>
                <wp:extent cx="2771775" cy="55562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65" r="-1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1775" cy="555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sz w:val="16"/>
              <w:szCs w:val="20"/>
            </w:rPr>
            <w:t>г.Москва</w:t>
          </w:r>
        </w:p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29-й км Каширского шоссе</w:t>
          </w:r>
        </w:p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(495)739-61-24,</w:t>
          </w:r>
        </w:p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8-926-249-2653, 8-926-225-3177</w:t>
          </w:r>
        </w:p>
      </w:tc>
      <w:tc>
        <w:tcPr>
          <w:tcW w:w="411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27" w:type="dxa"/>
          <w:tcBorders/>
        </w:tcPr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г. Новосибирск, ул. Ватутина 99, оф. 317</w:t>
          </w:r>
        </w:p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Тел/Факс: 352-71-17, 352-74-33</w:t>
          </w:r>
        </w:p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hyperlink r:id="rId2"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company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@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t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-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servis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com</w:t>
            </w:r>
          </w:hyperlink>
        </w:p>
        <w:p>
          <w:pPr>
            <w:pStyle w:val="Normal"/>
            <w:rPr>
              <w:rFonts w:ascii="Verdana" w:hAnsi="Verdana" w:cs="Verdana"/>
              <w:sz w:val="16"/>
              <w:szCs w:val="20"/>
              <w:lang w:val="en-US"/>
            </w:rPr>
          </w:pPr>
          <w:r>
            <w:rPr>
              <w:rFonts w:cs="Verdana" w:ascii="Verdana" w:hAnsi="Verdana"/>
              <w:sz w:val="16"/>
              <w:szCs w:val="20"/>
              <w:lang w:val="en-US"/>
            </w:rPr>
            <w:t>www.t-servis.com</w:t>
          </w:r>
        </w:p>
      </w:tc>
    </w:tr>
  </w:tbl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/>
      <w:sz w:val="18"/>
      <w:szCs w:val="18"/>
    </w:rPr>
  </w:style>
  <w:style w:type="character" w:styleId="WW8Num4z0">
    <w:name w:val="WW8Num4z0"/>
    <w:qFormat/>
    <w:rPr>
      <w:i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mpany@t-servi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16:00Z</dcterms:created>
  <dc:creator>Alex</dc:creator>
  <dc:description/>
  <cp:keywords/>
  <dc:language>en-US</dc:language>
  <cp:lastModifiedBy>Николай</cp:lastModifiedBy>
  <cp:lastPrinted>2008-11-17T15:43:00Z</cp:lastPrinted>
  <dcterms:modified xsi:type="dcterms:W3CDTF">2009-03-26T09:21:00Z</dcterms:modified>
  <cp:revision>21</cp:revision>
  <dc:subject/>
  <dc:title>Заголовок</dc:title>
</cp:coreProperties>
</file>