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-29845</wp:posOffset>
                </wp:positionV>
                <wp:extent cx="196850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0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веден «10» марта 200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.85pt;mso-wrap-distance-left:9pt;mso-wrap-distance-right:9pt;mso-wrap-distance-top:0pt;mso-wrap-distance-bottom:0pt;margin-top:-2.3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3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0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веден «10» марта 200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йс-лист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</w:rPr>
        <w:t xml:space="preserve">Стоимость услуг экспедирования автотранспортом по Москве и Московской </w:t>
      </w:r>
      <w:r>
        <w:rPr/>
        <w:t>области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1080"/>
        <w:gridCol w:w="900"/>
        <w:gridCol w:w="1080"/>
        <w:gridCol w:w="1080"/>
        <w:gridCol w:w="900"/>
        <w:gridCol w:w="1260"/>
      </w:tblGrid>
      <w:tr>
        <w:trPr>
          <w:trHeight w:val="4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ариф руб/ча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н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ач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работ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того мин. опл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ыше 15км от МКАД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уб/к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лата услуг экспеди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рма времени на погрузку-разгрузку</w:t>
            </w:r>
          </w:p>
        </w:tc>
      </w:tr>
      <w:tr>
        <w:trPr>
          <w:trHeight w:val="4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пределах МК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пределы З-его трансп.кольц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В пределах МК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В пределы З-его трансп.кольц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Газель(7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1,5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Газ(7-14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1,5-3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Зил(14-23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 xml:space="preserve">/3-5 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амаз(23-40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5-10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амаз(40-60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10-15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0</w:t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амаз(от 60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до 20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jc w:val="center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rPr/>
      </w:pPr>
      <w:r>
        <w:rPr>
          <w:sz w:val="18"/>
          <w:szCs w:val="18"/>
        </w:rPr>
        <w:t>1</w:t>
      </w:r>
      <w:r>
        <w:rPr>
          <w:rFonts w:cs="Book Antiqua" w:ascii="Book Antiqua" w:hAnsi="Book Antiqua"/>
          <w:sz w:val="18"/>
          <w:szCs w:val="18"/>
        </w:rPr>
        <w:t>. Подача автомобиля за пределы г.Москвы или г.Новосибирска, оплачивается 2 часа (в пределах 15 км от МКАДа), далее оплата производится по км, в зависимости от автомобиля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Погрузка водителем, экспедитором не производится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В случае неполучения груза экспедитором по вине  </w:t>
      </w:r>
      <w:r>
        <w:rPr>
          <w:rFonts w:cs="Book Antiqua" w:ascii="Book Antiqua" w:hAnsi="Book Antiqua"/>
          <w:i/>
          <w:sz w:val="18"/>
          <w:szCs w:val="18"/>
        </w:rPr>
        <w:t>Заказчика, последний оплачивает стоимость экспед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Если по прибытии экспедитора в пункт погрузки, вес или объем груза оказывается больше, чем в заявке, излишек груза оформляется и оплачивается другим тарифом, дополнительной заявкой и экспедируется во вновь оговоренно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При заказе экспедирования по Москве необходимо заблаговременно предоставить доверенность, подтверждающую полномочия ООО ТЛК «Т-Сервис» на получение груза и экспедирования по город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 При превышении минимального времени работы а/м и экспедитора выставляется счет на экспедирование за реально затраченное врем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i/>
          <w:i/>
          <w:sz w:val="26"/>
          <w:szCs w:val="26"/>
        </w:rPr>
      </w:pPr>
      <w:r>
        <w:rPr>
          <w:rFonts w:cs="Book Antiqua" w:ascii="Book Antiqua" w:hAnsi="Book Antiqua"/>
          <w:sz w:val="18"/>
          <w:szCs w:val="18"/>
        </w:rPr>
        <w:t>Стоимость платных услуг в местах получения груза (платный выезд) погрузка и др. переноситься в счет на оплату экспедирования.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Стоимость услуг экспедирования автотранспортом </w:t>
      </w:r>
      <w:r>
        <w:rPr>
          <w:rFonts w:cs="Book Antiqua" w:ascii="Book Antiqua" w:hAnsi="Book Antiqua"/>
          <w:i/>
          <w:sz w:val="18"/>
          <w:szCs w:val="18"/>
          <w:u w:val="single"/>
        </w:rPr>
        <w:t>по Новосибирску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260"/>
        <w:gridCol w:w="900"/>
        <w:gridCol w:w="1080"/>
        <w:gridCol w:w="900"/>
        <w:gridCol w:w="1260"/>
        <w:gridCol w:w="900"/>
        <w:gridCol w:w="1260"/>
      </w:tblGrid>
      <w:tr>
        <w:trPr>
          <w:trHeight w:val="5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ариф руб/час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н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ач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работа),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того мин. Оплата, руб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п. плата за отдаленные районы, руб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лата услуг экспедитора, ру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рма времени на погрузку-разгруз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город</w:t>
            </w:r>
          </w:p>
        </w:tc>
      </w:tr>
      <w:tr>
        <w:trPr>
          <w:trHeight w:val="5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уб/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луги экспедитора,руб/час</w:t>
            </w:r>
          </w:p>
        </w:tc>
      </w:tr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вто(7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1,5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вто(7-12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1,5-2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вто (12-20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 xml:space="preserve">/2-3 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вто (20-30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3-5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вто(30-40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5-10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вто(40-60 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/10-20 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Отдаленные р-ны: ВАСХНИЛ, Толмачево, Кольцово, пос.Элитный, Академгородок, Мочище, Пашино, ул.Малыгина.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6"/>
          <w:szCs w:val="26"/>
        </w:rPr>
        <w:t>Складские услуги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Хранение груза в Новосибирске и Москве 3-е суток – бесплатно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Цена в Новосибирске (руб.)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Цена в Москв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Хранение груза 1 куб.м. в сутк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Хранение груза 1 кг в сутк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Цена в Новосибирске (руб.)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Цена в Моск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ранение груза 1 куб.м. в сутк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ранение груза 1 кг в сутк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Погрузо-разгрузочные работы: 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0 руб/куб;       200 руб/т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397" w:top="540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-215265</wp:posOffset>
          </wp:positionV>
          <wp:extent cx="1828800" cy="13049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3827"/>
    </w:tblGrid>
    <w:tr>
      <w:trPr>
        <w:trHeight w:val="841" w:hRule="atLeast"/>
      </w:trPr>
      <w:tc>
        <w:tcPr>
          <w:tcW w:w="2977" w:type="dxa"/>
          <w:tcBorders/>
        </w:tcPr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-22225</wp:posOffset>
                </wp:positionV>
                <wp:extent cx="2771775" cy="5556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65" r="-1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sz w:val="16"/>
              <w:szCs w:val="20"/>
            </w:rPr>
            <w:t>г.Москва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29-й км Каширского шоссе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(495)739-61-24,</w:t>
          </w:r>
        </w:p>
        <w:p>
          <w:pPr>
            <w:pStyle w:val="Normal"/>
            <w:ind w:left="-108" w:hanging="0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8-926-249-2653, 8-926-225-3177</w:t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27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г. Новосибирск, ул. Ватутина 99, оф. 317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r>
            <w:rPr>
              <w:rFonts w:cs="Verdana" w:ascii="Verdana" w:hAnsi="Verdana"/>
              <w:sz w:val="16"/>
              <w:szCs w:val="20"/>
            </w:rPr>
            <w:t>Тел/Факс: 352-71-17, 352-74-33</w:t>
          </w:r>
        </w:p>
        <w:p>
          <w:pPr>
            <w:pStyle w:val="Normal"/>
            <w:rPr>
              <w:rFonts w:ascii="Verdana" w:hAnsi="Verdana" w:cs="Verdana"/>
              <w:sz w:val="16"/>
              <w:szCs w:val="20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pany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t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-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servis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20"/>
                <w:lang w:val="en-US"/>
              </w:rPr>
              <w:t>com</w:t>
            </w:r>
          </w:hyperlink>
        </w:p>
        <w:p>
          <w:pPr>
            <w:pStyle w:val="Normal"/>
            <w:rPr>
              <w:rFonts w:ascii="Verdana" w:hAnsi="Verdana" w:cs="Verdana"/>
              <w:sz w:val="16"/>
              <w:szCs w:val="20"/>
              <w:lang w:val="en-US"/>
            </w:rPr>
          </w:pPr>
          <w:r>
            <w:rPr>
              <w:rFonts w:cs="Verdana" w:ascii="Verdana" w:hAnsi="Verdana"/>
              <w:sz w:val="16"/>
              <w:szCs w:val="20"/>
              <w:lang w:val="en-US"/>
            </w:rPr>
            <w:t>www.t-servis.com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szCs w:val="18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sz w:val="18"/>
      <w:szCs w:val="18"/>
    </w:rPr>
  </w:style>
  <w:style w:type="character" w:styleId="WW8Num3z0">
    <w:name w:val="WW8Num3z0"/>
    <w:qFormat/>
    <w:rPr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mpany@t-servi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2:00Z</dcterms:created>
  <dc:creator>Alex</dc:creator>
  <dc:description/>
  <cp:keywords/>
  <dc:language>en-US</dc:language>
  <cp:lastModifiedBy>Николай</cp:lastModifiedBy>
  <cp:lastPrinted>2007-12-07T14:13:00Z</cp:lastPrinted>
  <dcterms:modified xsi:type="dcterms:W3CDTF">2009-03-26T09:21:00Z</dcterms:modified>
  <cp:revision>4</cp:revision>
  <dc:subject/>
  <dc:title>Заголовок</dc:title>
</cp:coreProperties>
</file>