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905000" cy="857250"/>
            <wp:effectExtent l="0" t="0" r="0" b="0"/>
            <wp:wrapSquare wrapText="bothSides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er"/>
        <w:jc w:val="right"/>
        <w:rPr>
          <w:sz w:val="16"/>
        </w:rPr>
      </w:pPr>
      <w:r>
        <w:rPr>
          <w:sz w:val="22"/>
          <w:szCs w:val="22"/>
        </w:rPr>
        <w:t xml:space="preserve">тел./факс </w:t>
      </w:r>
      <w:r>
        <w:rPr>
          <w:rFonts w:eastAsia="MS Mincho;ＭＳ 明朝"/>
          <w:sz w:val="22"/>
          <w:szCs w:val="22"/>
        </w:rPr>
        <w:t>(</w:t>
      </w:r>
      <w:r>
        <w:rPr>
          <w:rFonts w:eastAsia="MS Mincho;ＭＳ 明朝"/>
          <w:sz w:val="22"/>
          <w:szCs w:val="22"/>
          <w:lang w:val="en-US"/>
        </w:rPr>
        <w:t>4</w:t>
      </w:r>
      <w:r>
        <w:rPr>
          <w:rFonts w:eastAsia="MS Mincho;ＭＳ 明朝"/>
          <w:sz w:val="22"/>
          <w:szCs w:val="22"/>
        </w:rPr>
        <w:t>95) 585-63-78;</w:t>
      </w:r>
    </w:p>
    <w:p>
      <w:pPr>
        <w:pStyle w:val="Normal"/>
        <w:ind w:left="4860" w:hanging="0"/>
        <w:jc w:val="right"/>
        <w:rPr>
          <w:sz w:val="22"/>
        </w:rPr>
      </w:pPr>
      <w:r>
        <w:rPr>
          <w:sz w:val="22"/>
          <w:lang w:val="en-US"/>
        </w:rPr>
        <w:t>email</w:t>
      </w:r>
      <w:r>
        <w:rPr>
          <w:sz w:val="22"/>
        </w:rPr>
        <w:t>:</w:t>
      </w:r>
      <w:hyperlink r:id="rId4">
        <w:r>
          <w:rPr>
            <w:rStyle w:val="InternetLink"/>
            <w:sz w:val="22"/>
            <w:lang w:val="en-US"/>
          </w:rPr>
          <w:t>inform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conditionery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ind w:left="4860" w:hanging="0"/>
        <w:jc w:val="right"/>
        <w:rPr>
          <w:rStyle w:val="InternetLink"/>
          <w:color w:val="000000"/>
          <w:sz w:val="22"/>
          <w:u w:val="none"/>
          <w:lang w:val="en-US"/>
        </w:rPr>
      </w:pPr>
      <w:hyperlink r:id="rId5">
        <w:r>
          <w:rPr>
            <w:rStyle w:val="InternetLink"/>
            <w:sz w:val="22"/>
            <w:lang w:val="en-US"/>
          </w:rPr>
          <w:t>www.conditionery.ru</w:t>
        </w:r>
      </w:hyperlink>
      <w:r>
        <w:rPr>
          <w:sz w:val="22"/>
          <w:lang w:val="en-US"/>
        </w:rPr>
        <w:t xml:space="preserve">      </w:t>
      </w:r>
    </w:p>
    <w:p>
      <w:pPr>
        <w:pStyle w:val="Normal"/>
        <w:ind w:left="4860" w:hanging="0"/>
        <w:jc w:val="right"/>
        <w:rPr>
          <w:rStyle w:val="InternetLink"/>
          <w:color w:val="000000"/>
          <w:sz w:val="22"/>
          <w:u w:val="none"/>
          <w:lang w:val="en-US"/>
        </w:rPr>
      </w:pPr>
      <w:r>
        <w:rPr/>
      </w:r>
    </w:p>
    <w:p>
      <w:pPr>
        <w:pStyle w:val="Normal"/>
        <w:ind w:left="297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22860</wp:posOffset>
                </wp:positionV>
                <wp:extent cx="6400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1.8pt" to="464.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en-US"/>
        </w:rPr>
        <w:tab/>
      </w:r>
      <w:r>
        <w:rPr>
          <w:rFonts w:cs="Arial" w:ascii="Arial" w:hAnsi="Arial"/>
          <w:b/>
          <w:lang w:val="en-US"/>
        </w:rPr>
        <w:t xml:space="preserve">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лектроприводы для воздушных клапанов и заслонок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фирмы</w:t>
      </w:r>
      <w:r>
        <w:rPr>
          <w:rFonts w:cs="Arial" w:ascii="Arial" w:hAnsi="Arial"/>
          <w:b/>
          <w:lang w:val="en-US"/>
        </w:rPr>
        <w:t xml:space="preserve"> BELIMO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1060</wp:posOffset>
                </wp:positionH>
                <wp:positionV relativeFrom="paragraph">
                  <wp:posOffset>151765</wp:posOffset>
                </wp:positionV>
                <wp:extent cx="7086600" cy="8521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52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3117"/>
                              <w:gridCol w:w="915"/>
                              <w:gridCol w:w="239"/>
                              <w:gridCol w:w="1234"/>
                              <w:gridCol w:w="3203"/>
                              <w:gridCol w:w="915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ип привод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сновные технические данны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а в USD (с НД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ип привода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сновные технические данны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а в USD (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2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Электроприводы BELIMO  без возвратной пружи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4-MFT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MFT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LM…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НМ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AM 24LON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LON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 23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7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GM…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30 HM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M 230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встр.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8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M 220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C 23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ускор.режим-25…35с (0…3 Нм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M 2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C 230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ускор.режим, встр.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9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M 24-SR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 2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M 24-MFT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MFT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 24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встр.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8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M 24LON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LON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C 2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ускор.режим-25…35с (0…3 Нм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7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Электроприводы BELIMO с возвратной пружи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 24-5PO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встр.потенциомет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9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LF…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НМ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M 24-SR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30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M 24-MFT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MFT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3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30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встроенный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NM…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НМ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F 2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 23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9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4-3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3-точечное управлени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 230-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2-проводное управлени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0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4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встроенный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C 23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ускор.режим-35…45с (0…4 Нм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9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4-SR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 2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9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F 24-SR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, встр.переключ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 24-SR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4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F 24-MFT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MFT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M 24-MFT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, MFT-технологи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5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NF…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7 HM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NMV-D2M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, VAV-Compact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F 230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SM…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15 HM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NF 230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2 встроенных переключател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M 220-SR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1,5…7,5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F 2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AM…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18 HM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NF 24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встроенный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3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F 24-SR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30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2 встроенных переключател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$14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AFR…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15 HM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AM 230-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2-проводное управлени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FR 230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30-2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2-провод. управление, 2 встр.перекл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5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FR 230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откр./закр., встроенный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1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FR 2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4-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 2 встроенных переключателя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4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FR 24-S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откр./закр.,встроенный переключател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30-SR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0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9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FR 24-SR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 24-SR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В, плавного регулирования 0…1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7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70.95pt;mso-wrap-distance-left:9.05pt;mso-wrap-distance-right:9.05pt;mso-wrap-distance-top:0pt;mso-wrap-distance-bottom:0pt;margin-top:11.95pt;mso-position-vertical-relative:text;margin-left:-6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8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3117"/>
                        <w:gridCol w:w="915"/>
                        <w:gridCol w:w="239"/>
                        <w:gridCol w:w="1234"/>
                        <w:gridCol w:w="3203"/>
                        <w:gridCol w:w="915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Тип привод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сновные технические данны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а в USD (с НД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Тип привода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сновные технические данны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а в USD (с НДС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2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Электроприводы BELIMO  без возвратной пружи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4-MFT2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MFT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8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LM…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НМ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AM 24LON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LON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 23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7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GM…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30 HM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M 230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встр.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8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M 220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C 23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ускор.режим-25…35с (0…3 Нм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M 24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C 230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ускор.режим, встр.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9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M 24-SR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4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 24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M 24-MFT2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MFT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5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 24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встр.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8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M 24LON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LON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6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C 24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ускор.режим-25…35с (0…3 Нм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7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Электроприводы BELIMO с возвратной пружино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 24-5PO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встр.потенциомет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9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LF…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НМ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M 24-SR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1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30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4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M 24-MFT2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MFT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3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30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встроенный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6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NM…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НМ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F 24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3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 23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9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4-3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3-точечное управлени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6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 230-2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2-проводное управлени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0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4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встроенный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5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C 23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ускор.режим-35…45с (0…4 Нм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9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4-SR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8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 24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9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F 24-SR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, встр.переключ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 24-SR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4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F 24-MFT2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MFT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8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M 24-MFT2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, MFT-технологи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5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NF…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7 HM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MV-D2M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, VAV-Compact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0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F 230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8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SM…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15 HM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F 230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2 встроенных переключател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0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 220-SR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1,5…7,5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F 24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5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AM…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18 HM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F 24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встроенный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3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1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F 24-SR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30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2 встроенных переключател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$14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AFR…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15 HM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AM 230-2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2-проводное управлени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2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R 230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30-2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2-провод. управление, 2 встр.перекл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5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R 230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откр./закр., встроенный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1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4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1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R 24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6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4-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 2 встроенных переключателя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4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R 24-S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откр./закр.,встроенный переключател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30-SR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9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R 24-SR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21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 24-SR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В, плавного регулирования 0…1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7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ind w:right="-1044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</w:t>
        <w:tab/>
        <w:tab/>
        <w:t xml:space="preserve">    </w:t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0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851" w:right="-1044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ditionery.ru/" TargetMode="External"/><Relationship Id="rId4" Type="http://schemas.openxmlformats.org/officeDocument/2006/relationships/hyperlink" Target="mailto:inform@conditionery.ru" TargetMode="External"/><Relationship Id="rId5" Type="http://schemas.openxmlformats.org/officeDocument/2006/relationships/hyperlink" Target="http://www.conditioner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прайса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56:00Z</dcterms:created>
  <dc:creator/>
  <dc:description/>
  <cp:keywords/>
  <dc:language>en-US</dc:language>
  <cp:lastModifiedBy>Роман</cp:lastModifiedBy>
  <dcterms:modified xsi:type="dcterms:W3CDTF">2007-01-12T15:49:00Z</dcterms:modified>
  <cp:revision>4</cp:revision>
  <dc:subject/>
  <dc:title/>
</cp:coreProperties>
</file>