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049"/>
      </w:tblGrid>
      <w:tr>
        <w:trPr>
          <w:trHeight w:val="998" w:hRule="atLeast"/>
        </w:trPr>
        <w:tc>
          <w:tcPr>
            <w:tcW w:w="2835" w:type="dxa"/>
            <w:tcBorders/>
          </w:tcPr>
          <w:p>
            <w:pPr>
              <w:pStyle w:val="Heading7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  <w:u w:val="none"/>
                <w:lang w:val="en-US" w:eastAsia="en-US"/>
              </w:rPr>
            </w:pPr>
            <w:r>
              <w:rPr>
                <w:b w:val="false"/>
                <w:i w:val="false"/>
                <w:sz w:val="20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3260</wp:posOffset>
                  </wp:positionH>
                  <wp:positionV relativeFrom="paragraph">
                    <wp:posOffset>-580390</wp:posOffset>
                  </wp:positionV>
                  <wp:extent cx="578485" cy="622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9" w:type="dxa"/>
            <w:tcBorders/>
          </w:tcPr>
          <w:p>
            <w:pPr>
              <w:pStyle w:val="Heading7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u w:val="none"/>
                <w:lang w:val="en-US" w:eastAsia="en-US"/>
              </w:rPr>
            </w:pPr>
            <w:r>
              <w:rPr>
                <w:b w:val="false"/>
                <w:i w:val="false"/>
                <w:u w:val="non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6.3pt;margin-top:5.6pt;width:359.95pt;height:26.95pt;mso-wrap-style:none;v-text-anchor:middle" type="_x0000_t136">
                  <v:path textpathok="t"/>
                  <v:textpath on="t" fitshape="t" string="ООО &quot;Силагор&quot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7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u w:val="none"/>
                <w:lang w:val="en-US"/>
              </w:rPr>
            </w:pPr>
            <w:r>
              <w:rPr>
                <w:b w:val="false"/>
                <w:i w:val="false"/>
                <w:sz w:val="18"/>
                <w:u w:val="none"/>
                <w:lang w:val="en-US"/>
              </w:rPr>
            </w:r>
          </w:p>
          <w:p>
            <w:pPr>
              <w:pStyle w:val="Heading7"/>
              <w:ind w:left="0" w:hanging="0"/>
              <w:rPr>
                <w:b w:val="false"/>
                <w:b w:val="false"/>
                <w:i w:val="false"/>
                <w:i w:val="false"/>
                <w:sz w:val="18"/>
                <w:u w:val="none"/>
                <w:lang w:val="en-US"/>
              </w:rPr>
            </w:pPr>
            <w:r>
              <w:rPr>
                <w:b w:val="false"/>
                <w:i w:val="false"/>
                <w:sz w:val="18"/>
                <w:u w:val="none"/>
                <w:lang w:val="en-US"/>
              </w:rPr>
            </w:r>
          </w:p>
          <w:p>
            <w:pPr>
              <w:pStyle w:val="Heading7"/>
              <w:ind w:left="0" w:hanging="0"/>
              <w:rPr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i w:val="false"/>
                <w:sz w:val="18"/>
                <w:u w:val="none"/>
              </w:rPr>
              <w:t>620016, г. Екатеринбург, ул. Академика Вонсовкого, 1 а; тел/факс (343) 264-09-53, 264-09-52,  219-74-77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  <w:lang w:val="en-US"/>
                </w:rPr>
                <w:t>silagor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, </w:t>
            </w: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silago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</w:hyperlink>
            <w:r>
              <w:rPr>
                <w:b/>
              </w:rPr>
              <w:t xml:space="preserve">                                                                                                  Действителен с 22.10.07 г.</w:t>
            </w:r>
          </w:p>
        </w:tc>
      </w:tr>
    </w:tbl>
    <w:p>
      <w:pPr>
        <w:pStyle w:val="Heading7"/>
        <w:ind w:left="-426" w:right="-653" w:firstLine="426"/>
        <w:rPr/>
      </w:pPr>
      <w:r>
        <w:rPr>
          <w:sz w:val="24"/>
          <w:szCs w:val="24"/>
          <w:u w:val="none"/>
        </w:rPr>
        <w:t xml:space="preserve">                                       </w:t>
      </w:r>
      <w:r>
        <w:rPr>
          <w:sz w:val="24"/>
          <w:szCs w:val="24"/>
          <w:u w:val="none"/>
        </w:rPr>
        <w:t>Прайс- лист на сухие строительные  смеси  «СИЛАГОР</w:t>
      </w:r>
      <w:r>
        <w:rPr/>
        <w:t>»</w:t>
      </w:r>
    </w:p>
    <w:tbl>
      <w:tblPr>
        <w:tblW w:w="12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134"/>
        <w:gridCol w:w="1276"/>
        <w:gridCol w:w="1134"/>
        <w:gridCol w:w="1134"/>
      </w:tblGrid>
      <w:tr>
        <w:trPr>
          <w:trHeight w:val="41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именование</w:t>
            </w:r>
          </w:p>
          <w:p>
            <w:pPr>
              <w:pStyle w:val="Heading5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д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Область при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сход ссм при толщине слоя 1 мм, кг/м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аковка, к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Цена, руб.,  при объеме поставки</w:t>
            </w:r>
          </w:p>
        </w:tc>
      </w:tr>
      <w:tr>
        <w:trPr>
          <w:trHeight w:val="2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4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т</w:t>
            </w:r>
          </w:p>
        </w:tc>
      </w:tr>
      <w:tr>
        <w:trPr>
          <w:trHeight w:val="70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евые смеси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34" w:firstLine="5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18"/>
                <w:szCs w:val="18"/>
              </w:rPr>
              <w:t>для приклеивания керамической плитки при выполнении   внутренних и наружных работ. Допускается использовать в качестве выравнивающего раствора. Толщина клеевого слоя 5-17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-81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34" w:firstLine="5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 внутренних (в сухих и влажных помещениях) и наружных облицовочных работ. Толщина клеевого слоя 3-10 мм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-86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-41</w:t>
            </w:r>
          </w:p>
        </w:tc>
      </w:tr>
      <w:tr>
        <w:trPr>
          <w:trHeight w:val="13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ВЕРСАЛЬНЫ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облицовки плиткой  сухих, влажных и сырых помещений, ванных комнат, для фасадных работ при толщине клеевого слоя 2-5 м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-21</w:t>
            </w:r>
          </w:p>
        </w:tc>
      </w:tr>
      <w:tr>
        <w:trPr>
          <w:trHeight w:val="28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-62</w:t>
            </w:r>
          </w:p>
        </w:tc>
      </w:tr>
      <w:tr>
        <w:trPr>
          <w:trHeight w:val="27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ИЛЕННЫ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тойкий, морозостойкий, с повышенной  эластичностью, для облицовки плиткой  сухих, влажных и сырых помещений, бань,  бассейнов, полов с подогревом, для выполнения наружных рабо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-11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-45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ЕРАМОГРАН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адгезивный, пластичный, водостойкий, морозостойкий клей для приклеивания керамогранита при выполнении внутренних и наружных  отделоч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-27</w:t>
            </w:r>
          </w:p>
        </w:tc>
      </w:tr>
      <w:tr>
        <w:trPr>
          <w:trHeight w:val="6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прочный, водостойкий, морозостойкий клей для укладки керамической плитки, а также крупноформатных каменных, мраморных и гранитных плит на бетон, газобетон, прочные известковые и цементные штукатурки для внутренних и наруж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-76</w:t>
            </w:r>
          </w:p>
        </w:tc>
      </w:tr>
      <w:tr>
        <w:trPr>
          <w:trHeight w:val="5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ЕЙ ДЛЯ ПАЗОГРЕБНЕВЫХ ПЛИ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стройства перегородок из пазогребневых плит в зданиях промышленного и гражданск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8" w:firstLine="4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-84</w:t>
            </w:r>
          </w:p>
        </w:tc>
      </w:tr>
      <w:tr>
        <w:trPr>
          <w:trHeight w:val="6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КЛЕЙ ДЛЯ ТВИН –БЛОКО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имн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кладки блоков из ячеистого бетона  при отрицательной температуре до -15 С.  Толщина слоя 3-5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-05</w:t>
            </w:r>
          </w:p>
        </w:tc>
      </w:tr>
      <w:tr>
        <w:trPr>
          <w:trHeight w:val="9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ЕЙ ДЛЯ ТЕПЛОИЗОЛЯЦИОННЫХ ПЛИ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клеивания теплоизоляционных плит из пенополистирола и минерало-волокнистых материалов при внутренних и наружных ра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-34</w:t>
            </w:r>
          </w:p>
        </w:tc>
      </w:tr>
      <w:tr>
        <w:trPr>
          <w:trHeight w:val="70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внивающие смеси для пола</w:t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МЕСЬ ДЛЯ УСТРОЙСТВА ПОЛО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-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вичного выравнивания оснований, устройства бетонных полов по плитам перекрытий, подстилающих слоёв под пол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-50</w:t>
            </w:r>
          </w:p>
        </w:tc>
      </w:tr>
      <w:tr>
        <w:trPr>
          <w:trHeight w:val="5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ОВНИТЕЛЬ М 20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тяж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ыравнивания оснований полов в сухих и влажных помещениях. Обладает повышенной скоростью твердения. Рекомендуемая толщина  слоя 30-70 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-69</w:t>
            </w:r>
          </w:p>
        </w:tc>
      </w:tr>
      <w:tr>
        <w:trPr>
          <w:trHeight w:val="9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ОВНИТЕЛЬ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ПОВЫШЕННОЙ ПЛАСТИЧНОСТЬЮ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 2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равнивания и ремонта оснований полов внутри сухих и влажных помещений жилых и административных зданий. Обладает  повышенной удобоукладываемостью.(без эффекта самонивелирования) и повышенной скоростью твердения. Рекомендуемая толщина слоя 20-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-01</w:t>
            </w:r>
          </w:p>
        </w:tc>
      </w:tr>
      <w:tr>
        <w:trPr>
          <w:trHeight w:val="13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НИВЕЛИРУЮЩИЙС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окончательного выравнивания оснований полов и бетонных перекрытий внутри сухих и влажных помещений жилых и административных зданий перед укладкой паркета, линолеума и других напольных покрытий. Может применяться в системах  «Теплый пол». Толщина слоя до 5 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-31</w:t>
            </w:r>
          </w:p>
        </w:tc>
      </w:tr>
      <w:tr>
        <w:trPr>
          <w:trHeight w:val="161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тукатурные сухие смеси 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-108" w:right="-109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створ штукатурный</w:t>
            </w:r>
          </w:p>
          <w:p>
            <w:pPr>
              <w:pStyle w:val="Heading3"/>
              <w:ind w:left="-108" w:right="-109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М – 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-109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для оштукатуривания кирпичных, каменных и бетонных поверхностей при выполнении наружных и внутренни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9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3"/>
              <w:ind w:left="-108" w:right="-109" w:hanging="0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-108" w:right="-109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-27</w:t>
            </w:r>
          </w:p>
        </w:tc>
      </w:tr>
      <w:tr>
        <w:trPr>
          <w:trHeight w:val="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ЗОВАЯ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-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ружных и внутренних работ в сухих и влажных помещениях. Обладает повышенной  удобоукладываем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-15</w:t>
            </w:r>
          </w:p>
        </w:tc>
      </w:tr>
      <w:tr>
        <w:trPr>
          <w:trHeight w:val="3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НИВЕРСАЛЬН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-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ружных и внутренних работ в сухих, влажных и сырых помещениях. Обладает повышенной  удобоукладываемостьюи морозостойк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-75</w:t>
            </w:r>
          </w:p>
        </w:tc>
      </w:tr>
      <w:tr>
        <w:trPr>
          <w:trHeight w:val="95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УКАТУРКА ГИПСОВ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штукатуривания кирпичных, каменных и бетонных поверхностей при выполнении внутренних работ. Рекомендуется для использования с помощью штукатурной ст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-56</w:t>
            </w:r>
          </w:p>
        </w:tc>
      </w:tr>
      <w:tr>
        <w:trPr>
          <w:trHeight w:val="233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атлёвки на цементной основе</w:t>
            </w:r>
          </w:p>
        </w:tc>
      </w:tr>
      <w:tr>
        <w:trPr>
          <w:trHeight w:val="3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34" w:firstLine="5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ружных и внутренних работ во влажных и сухих помещениях для стен и потол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-64</w:t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А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-42</w:t>
            </w:r>
          </w:p>
        </w:tc>
      </w:tr>
      <w:tr>
        <w:trPr>
          <w:trHeight w:val="2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АЯ ФИНИШНА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-40</w:t>
            </w:r>
          </w:p>
        </w:tc>
      </w:tr>
      <w:tr>
        <w:trPr>
          <w:trHeight w:val="311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аклевка на полимерной основе</w:t>
            </w:r>
          </w:p>
        </w:tc>
      </w:tr>
      <w:tr>
        <w:trPr>
          <w:trHeight w:val="68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ИМЕРН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ЕЛАЯ ФИНИШ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их работ в сухих помещениях для стен и потолков, пластичная, толщина слоя до 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-09</w:t>
            </w:r>
          </w:p>
        </w:tc>
      </w:tr>
      <w:tr>
        <w:trPr>
          <w:trHeight w:val="10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ИМЕРН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ЕЛАЯ  ПРОФ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их работ в сухих помещениях для стен и потолков, толщина слоя до 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-50</w:t>
            </w:r>
          </w:p>
        </w:tc>
      </w:tr>
      <w:tr>
        <w:trPr>
          <w:trHeight w:val="70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есь кладочная М – 150</w:t>
            </w:r>
          </w:p>
        </w:tc>
      </w:tr>
      <w:tr>
        <w:trPr>
          <w:trHeight w:val="9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МЕСЬ КЛАДОЧН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-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для выполнения кладки стен из кирпича, всех видов керамических, бетонных и природных камней. Температурный режим – 20 °С- +25 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-47</w:t>
            </w:r>
          </w:p>
        </w:tc>
      </w:tr>
      <w:tr>
        <w:trPr>
          <w:trHeight w:val="302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й – мастика «СИЛАГОР»</w:t>
            </w:r>
          </w:p>
        </w:tc>
      </w:tr>
      <w:tr>
        <w:trPr>
          <w:trHeight w:val="30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ЕЙ- МАСТ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ВЕРСАЛЬНА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клеивания природного камня, керамической плитки, стекла, зеркал,плитных утеплителей, деревянных изделий, линолеума на теплоизоляционной основ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-55</w:t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-08</w:t>
            </w:r>
          </w:p>
        </w:tc>
      </w:tr>
      <w:tr>
        <w:trPr>
          <w:trHeight w:val="26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-63</w:t>
            </w:r>
          </w:p>
        </w:tc>
      </w:tr>
      <w:tr>
        <w:trPr>
          <w:trHeight w:val="33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-92</w:t>
            </w:r>
          </w:p>
        </w:tc>
      </w:tr>
      <w:tr>
        <w:trPr>
          <w:trHeight w:val="210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нтовка универсальная</w:t>
            </w:r>
          </w:p>
        </w:tc>
      </w:tr>
      <w:tr>
        <w:trPr>
          <w:trHeight w:val="2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НТО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для пропитки бетонных, цементно – песчаных, гипсокартонных, гипсовых, деревянных оснований перед нанесением отделочных покрытий. Укрепляет основание. Имеет повышенную адгез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18"/>
                <w:szCs w:val="18"/>
              </w:rPr>
              <w:t>0,25-0,30 кг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-34</w:t>
            </w:r>
          </w:p>
        </w:tc>
      </w:tr>
      <w:tr>
        <w:trPr>
          <w:trHeight w:val="114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Затирка для швов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34" w:firstLine="5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БЕЛАЯ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предназначена для заполнения швов между стеновыми и напольными плитками в сухих и влажных помещениях, а также при выполнении наружных  облицовочных  рабо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060" w:leader="none"/>
              </w:tabs>
              <w:ind w:left="-108" w:right="-108" w:hanging="0"/>
              <w:jc w:val="center"/>
              <w:rPr/>
            </w:pPr>
            <w:r>
              <w:rPr>
                <w:i w:val="false"/>
                <w:sz w:val="18"/>
                <w:szCs w:val="18"/>
              </w:rPr>
              <w:t>0,5 кг для затирки 1м</w:t>
            </w:r>
            <w:r>
              <w:rPr>
                <w:i w:val="false"/>
                <w:sz w:val="18"/>
                <w:szCs w:val="18"/>
                <w:vertAlign w:val="superscript"/>
              </w:rPr>
              <w:t>2</w:t>
            </w:r>
            <w:r>
              <w:rPr>
                <w:i w:val="false"/>
                <w:sz w:val="18"/>
                <w:szCs w:val="18"/>
              </w:rPr>
              <w:t xml:space="preserve">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60" w:leader="none"/>
              </w:tabs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9-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6-54</w:t>
            </w:r>
          </w:p>
        </w:tc>
      </w:tr>
      <w:tr>
        <w:trPr>
          <w:trHeight w:val="11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534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060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60" w:leader="none"/>
              </w:tabs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5-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0-70</w:t>
            </w:r>
          </w:p>
        </w:tc>
      </w:tr>
      <w:tr>
        <w:trPr>
          <w:trHeight w:val="20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34" w:firstLine="5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ЕРА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060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60" w:leader="none"/>
              </w:tabs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4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2-75</w:t>
            </w:r>
          </w:p>
        </w:tc>
      </w:tr>
      <w:tr>
        <w:trPr>
          <w:trHeight w:val="1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534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060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60" w:leader="none"/>
              </w:tabs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6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     </w:t>
            </w:r>
            <w:r>
              <w:rPr>
                <w:i w:val="false"/>
                <w:sz w:val="16"/>
                <w:szCs w:val="16"/>
              </w:rPr>
              <w:t>23-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851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0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b/>
      <w:i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firstLine="534"/>
      <w:jc w:val="center"/>
      <w:outlineLvl w:val="7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34" w:firstLine="534"/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lagor@mail.ru" TargetMode="External"/><Relationship Id="rId4" Type="http://schemas.openxmlformats.org/officeDocument/2006/relationships/hyperlink" Target="http://www.silag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48:00Z</dcterms:created>
  <dc:creator>EW/LN/CB</dc:creator>
  <dc:description/>
  <cp:keywords>Ethan</cp:keywords>
  <dc:language>en-US</dc:language>
  <cp:lastModifiedBy>NIC</cp:lastModifiedBy>
  <cp:lastPrinted>2007-10-29T15:48:00Z</cp:lastPrinted>
  <dcterms:modified xsi:type="dcterms:W3CDTF">2007-10-29T10:55:00Z</dcterms:modified>
  <cp:revision>45</cp:revision>
  <dc:subject/>
  <dc:title>Ethan Frome</dc:title>
</cp:coreProperties>
</file>