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ль 2000 г</w:t>
      </w:r>
    </w:p>
    <w:p>
      <w:pPr>
        <w:pStyle w:val="Heading5"/>
        <w:rPr>
          <w:lang w:val="ru-RU"/>
        </w:rPr>
      </w:pPr>
      <w:r>
        <w:rPr>
          <w:lang w:val="ru-RU"/>
        </w:rPr>
        <w:t>ПРАЙС – ЛИ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Кабельная  продукция                        Все цены указаны в рублях с НДС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53"/>
        <w:gridCol w:w="567"/>
        <w:gridCol w:w="1276"/>
        <w:gridCol w:w="212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 xml:space="preserve">ААБЛу 10 3 х 50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04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             2 х 1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Г             2 х 2,5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1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hanging="0"/>
              <w:rPr/>
            </w:pPr>
            <w:r>
              <w:rPr/>
              <w:t>КГ             3х2.5+1х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-7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hanging="0"/>
              <w:rPr/>
            </w:pPr>
            <w:r>
              <w:rPr/>
              <w:t>КГ             3х4+1х2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-5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hanging="0"/>
              <w:rPr/>
            </w:pPr>
            <w:r>
              <w:rPr/>
              <w:t>КВВГ        5 х 1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6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2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8-2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3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7-8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9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3-4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АВВГ        4 х 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4-5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1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9-5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ВВГ        4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2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5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3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64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ВГ        4 х 15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0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УНП    2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-7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УНП    3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-7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Г          3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1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-5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Г          3 х 2,5 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2-5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Г          4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4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Г          4 х 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4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П      3 х 2,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0-85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аконечник кабельный, гильз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    16 /   25  /  3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4-50 /   5-50 /   5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    50 /   70  /  9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-50 /   8-00 / 10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ТА   120 / 150 / 185 / 24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-90 / 15-90 / 18-90 / 29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70 /  24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-50 / 40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М   6 / 10 / 16 /  25 /  3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-50 / 5-50 / 7-50 / 8-90 / 15-5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М    50 /    70 /  9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-00 / 19-90 / 25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М 120;150;185;24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-50 / 35-50 / 41-90 / 54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ГАО</w:t>
            </w:r>
            <w:r>
              <w:rPr>
                <w:sz w:val="28"/>
              </w:rPr>
              <w:t xml:space="preserve">    7,5 – 4 – 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ГАО     13 – 5 – 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2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О  20,5 – 6 – 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3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в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РВ сеч 1,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АПВ 2,5 / 4 / 6 / 10 / 1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-25 / 1-95 / 2-55 / 3-50 / 3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-1,5 / 1-2,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-49 / 3-9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-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8-5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ПВ 3-0,7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3 х 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3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   3 х 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4-4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   3 х 9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5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С 2 х 0,7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5-4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С 3 х 1,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6-4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С 3 х 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5-9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В  2 х 0,4 черный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0-5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уфта кабе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С-8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865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СС-9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94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С-10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04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С-11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1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КВЭл 10-3х15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49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Тп 10 70-120   до 10 к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8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3 КВТп 10 150-240 до 10 к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69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4 КВТп 1 70-120 до 1 к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9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Тп   1 150-240   до 1 к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5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ЭЛ 3х150-1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75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ЭЛ 3х240-1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800-00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НЭ 10-3(16-150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-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НЭ 10-3(185-240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500-00 </w:t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Автоматические  выключатели, УЗО, пускате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 50 2 МГ 4, 16, 2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67-59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 xml:space="preserve">АК 50 3 МТ 1,6А 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84-49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26  6,3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66-100  2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46 МП  20, 5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6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46 МП 100 40А,63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АЕ 2043 МП 100 20А,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4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36  4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9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36-10р  8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39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63  16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20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АЕ 2036-40  2,5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43-10Б  2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55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43 М 100  1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6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53 МП 100  31,5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49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Е 2063  16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80-5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 5135  340010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9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 51 Г25  340010  Р00  380 В  4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7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ВА 57Ф35 380 В 125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2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 5237     250, 32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9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 5237     4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4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АВО 1  выл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осве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52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C45N  </w:t>
            </w:r>
            <w:r>
              <w:rPr>
                <w:sz w:val="28"/>
              </w:rPr>
              <w:t xml:space="preserve">1ф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а дин рейку  16, 20, 25, 32, 40, 50, 63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5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45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3ф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а дин  рейку  16, 20, 25, 32, 40, 50, 63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9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Авт  ди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45+</w:t>
            </w:r>
            <w:r>
              <w:rPr>
                <w:sz w:val="28"/>
              </w:rPr>
              <w:t>С45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 30</w:t>
            </w:r>
            <w:r>
              <w:rPr>
                <w:sz w:val="28"/>
                <w:lang w:val="en-US"/>
              </w:rPr>
              <w:t>mA  4P  16</w:t>
            </w:r>
            <w:r>
              <w:rPr>
                <w:sz w:val="28"/>
              </w:rPr>
              <w:t xml:space="preserve"> ,25,40,63А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 117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45+</w:t>
            </w:r>
            <w:r>
              <w:rPr>
                <w:sz w:val="28"/>
              </w:rPr>
              <w:t>С45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 30</w:t>
            </w:r>
            <w:r>
              <w:rPr>
                <w:sz w:val="28"/>
                <w:lang w:val="en-US"/>
              </w:rPr>
              <w:t>mA  4P  25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19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45+C45N  30mA  4P  40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29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45+C45N  30mA  4P  63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3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S 641  16/0.03  1ф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69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УЗО</w:t>
            </w:r>
            <w:r>
              <w:rPr>
                <w:sz w:val="28"/>
                <w:lang w:val="en-US"/>
              </w:rPr>
              <w:t xml:space="preserve">  NF1  40/0.03  </w:t>
            </w:r>
            <w:r>
              <w:rPr>
                <w:sz w:val="28"/>
              </w:rPr>
              <w:t xml:space="preserve">3ф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200-00 </w:t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золя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О 10-3,75 </w:t>
            </w:r>
            <w:r>
              <w:rPr>
                <w:sz w:val="28"/>
                <w:lang w:val="en-US"/>
              </w:rPr>
              <w:t>L=1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порный ПН-2</w:t>
            </w:r>
            <w:r>
              <w:rPr>
                <w:sz w:val="28"/>
                <w:lang w:val="en-US"/>
              </w:rPr>
              <w:t xml:space="preserve">  69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Ф-1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-9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Ф-2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-2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Ф-2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-9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-70 Е212</w:t>
            </w:r>
            <w:r>
              <w:rPr>
                <w:sz w:val="28"/>
                <w:lang w:val="en-US"/>
              </w:rPr>
              <w:t>W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6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О 0,4кВ опорны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-90 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осты, кнопки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Е  410193   2,5А; 10А черн. кр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3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-91,  КУ-92,  КУ-93   ВЗГ  380 В  1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65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Е  031  У2  исп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  181  У2  исп.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  011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3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  021  исп.2  чер. гриб У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4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3-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9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Е 212-3 У3,  ПКЕ 112-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5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Е 122-2У2  б/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4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КЕ 222-1У черн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49-00 </w:t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уска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6 111, 121, 123 УХЛ4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АЕ  311, 322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3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М12  010 </w:t>
            </w:r>
            <w:r>
              <w:rPr>
                <w:sz w:val="28"/>
                <w:lang w:val="en-US"/>
              </w:rPr>
              <w:t>100  7-10</w:t>
            </w:r>
            <w:r>
              <w:rPr>
                <w:sz w:val="28"/>
              </w:rPr>
              <w:t>А  220/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56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011 220/380 В, 041 380 В, 073  220/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71  110/220 В,   073  220 В,   083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11  220/380 В (без основания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41  380 В (без основания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71  220 В (без основания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83  220 В (корпус,  реверс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084   3,2А 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2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211  36/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49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212  36/380 В   2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Е   213     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11000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0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11010  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15010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22100 с т.р. 13-19А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2230   с т.р.   7-10А  22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90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2611   с т.р. 13-19А  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79-9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Л  2611   с т.р. 18-25А  380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79-90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убиль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Р  32-31  100А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1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  32-35 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2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  32-37  4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4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Б-31   1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79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Б-32  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84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Б-34  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99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ПС-1  1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ПС-2 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ПС-4  4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5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Ц-2  250А  ревер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Ц-4  400А  ревер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ПВУ  1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79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 КТПР-68  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700-00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Шка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11-1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624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13-2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1694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17-7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75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18-8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65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21-1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9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48-0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50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48-04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725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49-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5124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У1-50-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724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Н  250/10    без тр-р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Н  400/10    без тр-р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Н  630/10    без тр-р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00-00</w:t>
            </w:r>
          </w:p>
        </w:tc>
      </w:tr>
      <w:tr>
        <w:trPr/>
        <w:tc>
          <w:tcPr>
            <w:tcW w:w="9356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Щи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ЩВ-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1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ЩВ-12 вв100А+12х16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5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ЩВ-12 вв63А+12х16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2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 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9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 1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ЩВ-6 евродизайн динрей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ЩВ-12 евродизайн динрей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547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 85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16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еделительный  ШР, ШРС        все модификаци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30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свещения</w:t>
            </w:r>
            <w:r>
              <w:rPr>
                <w:sz w:val="28"/>
                <w:lang w:val="en-US"/>
              </w:rPr>
              <w:t xml:space="preserve">   6,  12 </w:t>
            </w:r>
            <w:r>
              <w:rPr>
                <w:sz w:val="28"/>
              </w:rPr>
              <w:t>модульный  (пластик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5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ещения</w:t>
            </w:r>
            <w:r>
              <w:rPr>
                <w:sz w:val="28"/>
                <w:lang w:val="en-US"/>
              </w:rPr>
              <w:t xml:space="preserve"> 12</w:t>
            </w:r>
            <w:r>
              <w:rPr>
                <w:sz w:val="28"/>
              </w:rPr>
              <w:t xml:space="preserve"> модульный</w:t>
            </w:r>
            <w:r>
              <w:rPr>
                <w:sz w:val="28"/>
                <w:lang w:val="en-US"/>
              </w:rPr>
              <w:t xml:space="preserve"> 3 SD-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46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свещения</w:t>
            </w:r>
            <w:r>
              <w:rPr>
                <w:sz w:val="28"/>
                <w:lang w:val="en-US"/>
              </w:rPr>
              <w:t xml:space="preserve"> 12</w:t>
            </w:r>
            <w:r>
              <w:rPr>
                <w:sz w:val="28"/>
              </w:rPr>
              <w:t xml:space="preserve"> мод</w:t>
            </w:r>
            <w:r>
              <w:rPr>
                <w:sz w:val="28"/>
                <w:lang w:val="en-US"/>
              </w:rPr>
              <w:t>ульны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9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освещения</w:t>
            </w:r>
            <w:r>
              <w:rPr>
                <w:sz w:val="28"/>
                <w:lang w:val="en-US"/>
              </w:rPr>
              <w:t xml:space="preserve"> 18</w:t>
            </w:r>
            <w:r>
              <w:rPr>
                <w:sz w:val="28"/>
              </w:rPr>
              <w:t xml:space="preserve"> мод</w:t>
            </w:r>
            <w:r>
              <w:rPr>
                <w:sz w:val="28"/>
                <w:lang w:val="en-US"/>
              </w:rPr>
              <w:t>ульны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43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та электроэнергии  1-фазный 220В  5-6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9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та электроэнергии  3-х фазный  380В  20-600А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т 2700-00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Ящ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5111 все модификаци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9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ТП 0,25  220\36 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750-00   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тяжной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340х240х15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42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тяжной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700х600х2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780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тяжной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1000х800х2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49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тяжной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200х800х2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395-00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едохра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онтактное основание НПН 2-6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 xml:space="preserve">Контактное основание ПН2-100А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онтактное основание</w:t>
            </w:r>
            <w:r>
              <w:rPr/>
              <w:t xml:space="preserve"> </w:t>
            </w:r>
            <w:r>
              <w:rPr>
                <w:sz w:val="28"/>
              </w:rPr>
              <w:t>ПН2-25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5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онтактное основание</w:t>
            </w:r>
            <w:r>
              <w:rPr/>
              <w:t xml:space="preserve"> </w:t>
            </w:r>
            <w:r>
              <w:rPr>
                <w:sz w:val="28"/>
              </w:rPr>
              <w:t>ПН2-4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7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Контактное основание</w:t>
            </w:r>
            <w:r>
              <w:rPr/>
              <w:t xml:space="preserve"> </w:t>
            </w:r>
            <w:r>
              <w:rPr>
                <w:sz w:val="28"/>
              </w:rPr>
              <w:t>под НПН-60 в сборе с изолятором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Н –2-1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Н –2-25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Н –2-4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, ПКТ 6;10 кВ  5-100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320-0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рансформато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а ТОП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0,66  кл 0,5 </w:t>
            </w:r>
            <w:r>
              <w:rPr>
                <w:sz w:val="28"/>
                <w:lang w:val="en-US"/>
              </w:rPr>
              <w:t>5/5, 30/5, 40/5, 75/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4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100/5, 200/5, 300/5, 400/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45-00 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ТМ 25;63;100;160;250;400;630  кВА  6;10 к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18000-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  0,25 – 220\12; 24;36;42В          380/12; 24;36;42В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-00</w:t>
            </w:r>
          </w:p>
        </w:tc>
      </w:tr>
    </w:tbl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</w:r>
    </w:p>
    <w:p>
      <w:pPr>
        <w:pStyle w:val="Heading1"/>
        <w:rPr/>
      </w:pPr>
      <w:r>
        <w:rPr/>
        <w:t>Метиз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т   М 8х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3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т  М 4х35 (пк) ,  М 4х60 (п/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нт  М 8х15 (п/к),  М 6х25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йка  М 8,  М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33-8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юбель-винт  6х40   за к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0-5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епка                    за к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5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Шайба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5,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9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рупы 4х20 /п / круг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5-60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еталлорукав 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1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5-90  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Осветительные приборы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9322" w:type="dxa"/>
            <w:gridSpan w:val="2"/>
            <w:tcBorders>
              <w:bottom w:val="single" w:sz="6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Ламп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РЛ-125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44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ДРЛ-25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90-4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Б-2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5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Д-40; ЛБ-40; ЛБ-8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12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R </w:t>
            </w:r>
            <w:r>
              <w:rPr>
                <w:sz w:val="28"/>
              </w:rPr>
              <w:t>80-230 В-75 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3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.  МО  36  25 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2-5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.  Е-27 300 Вт,   Е-40 300 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Н  220В  25;40;60;75;100 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-7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ветиль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11-100 (с кор.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5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02-100-00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8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02-100-00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8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09-200-00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9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41-200-001 (003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9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П  03-6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6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ПП  03-100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2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ПП  04х60-00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6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НБ  37-60-102/03  (наст. ламп.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21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Б  21-4х60-137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476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СБ  21-5х60-13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87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ПО  01-2х40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2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ПО  01-1х40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8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СХ  60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Х  60 (евро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ВЛМ-2х40  /</w:t>
            </w:r>
            <w:r>
              <w:rPr>
                <w:sz w:val="28"/>
                <w:lang w:val="en-US"/>
              </w:rPr>
              <w:t>IP-54</w:t>
            </w:r>
            <w:r>
              <w:rPr>
                <w:sz w:val="28"/>
              </w:rPr>
              <w:t>/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47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 80  120</w:t>
            </w:r>
            <w:r>
              <w:rPr>
                <w:sz w:val="28"/>
              </w:rPr>
              <w:t xml:space="preserve">ВР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У 25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69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У 250 со стекло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00-00 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Инструмент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лики    ПС-50 (для раскатки кабеля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45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с-клещи  ПК-3 для опрессовки гильз ГАО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74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сс-клещи  ПК-4 для опрессовки гильз ГАО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204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с  РМП –7  опрес. Каб. наконечников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50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жницы  НС-1 секторные для резки кабеля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90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ницы  НС-2 секторные для резки кабеля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5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ницы  НС-3 секторные для резки кабеля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80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ор  матриц  НИО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18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ор  матриц  НИСО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4370-00 </w:t>
            </w:r>
          </w:p>
        </w:tc>
      </w:tr>
    </w:tbl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</w:r>
    </w:p>
    <w:p>
      <w:pPr>
        <w:pStyle w:val="Heading1"/>
        <w:jc w:val="left"/>
        <w:rPr/>
      </w:pPr>
      <w:r>
        <w:rPr/>
        <w:t>Измерительные приборы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9322" w:type="dxa"/>
            <w:gridSpan w:val="2"/>
            <w:tcBorders>
              <w:bottom w:val="single" w:sz="6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четч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73</w:t>
            </w:r>
            <w:r>
              <w:rPr>
                <w:sz w:val="28"/>
                <w:lang w:val="en-US"/>
              </w:rPr>
              <w:t xml:space="preserve">CD  </w:t>
            </w:r>
            <w:r>
              <w:rPr>
                <w:sz w:val="28"/>
              </w:rPr>
              <w:t>1-ф 2-х тариф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200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4У- И672      3-5А  3-ф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49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4У- И678  10-40А  3-ф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0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4У- И678  20-50А  3-ф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88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4У-510 3х5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-ЭЭ6705 10-40А  1-ф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 – ИБ  220В  5-40А 1-ф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00-00 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лещи токоизм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 90 до 10000В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63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266С до 1000 В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200-00 </w:t>
            </w:r>
          </w:p>
        </w:tc>
      </w:tr>
    </w:tbl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</w:r>
    </w:p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>Изоляционные материалы, средства защиты</w:t>
      </w:r>
    </w:p>
    <w:p>
      <w:pPr>
        <w:pStyle w:val="Normal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уба монтажная п/эт.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40 п.м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0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убка ПВХ  ТВ-40 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от 2 до 40 за 1 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5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лента  ПХВ рул синяя   70 гр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-5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лента ХБ  рулон  черн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9-5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ки защитные (прозрачные) 3м8-7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4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ки защитные (газосвар.) 3м2-7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ки защитные (сталевар.) СО 6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ки защитные (с прямой вентиляцией) ЗП 18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ки защитные (с не прямой вентиляцией) ЗН р1 С-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ты         диэлектрические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2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врик     диэлектрически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5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чатки  диэлектрические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 монтажный с амортизатором (канат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30-00 </w:t>
            </w:r>
          </w:p>
        </w:tc>
      </w:tr>
    </w:tbl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</w:r>
    </w:p>
    <w:p>
      <w:pPr>
        <w:pStyle w:val="Heading1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>Сырье, материалы</w:t>
      </w:r>
    </w:p>
    <w:p>
      <w:pPr>
        <w:pStyle w:val="Normal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оволокнистый лист  КАО 3, 4 и 5 мм 1000х800 за ли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8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оволокнистый лист  КАО 4мм 1000х800 за 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6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оволокнистый лист  КАО 5мм 1000х800 за 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43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сбошнур  ШАОН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3,4,6 мм за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35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/>
            </w:pPr>
            <w:r>
              <w:rPr>
                <w:sz w:val="28"/>
              </w:rPr>
              <w:t xml:space="preserve">Труба   а/ц 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100         </w:t>
            </w:r>
            <w:r>
              <w:rPr>
                <w:i/>
                <w:sz w:val="28"/>
                <w:lang w:val="en-US"/>
              </w:rPr>
              <w:t>l=</w:t>
            </w:r>
            <w:r>
              <w:rPr>
                <w:sz w:val="28"/>
                <w:lang w:val="en-US"/>
              </w:rPr>
              <w:t>4м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0-00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уба   а/ц 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150        </w:t>
            </w: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  <w:lang w:val="en-US"/>
              </w:rPr>
              <w:t>l=</w:t>
            </w:r>
            <w:r>
              <w:rPr>
                <w:sz w:val="28"/>
                <w:lang w:val="en-US"/>
              </w:rPr>
              <w:t>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00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фта  а/ц 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100;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6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ставка  Ж\Б  для  опор  ПТ –32-2  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</w:rPr>
              <w:t>=3,25; 4,2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480-00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ка необрезная 25мм   / м.к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90-00 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енные услуг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раска деталей порошковой краской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 от 500 р.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минирование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т       2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Замеры сопротивления изоляции,  замеры петли фаза-ноль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 45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монтажные  работы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 500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мотка,  ремонт  эл. двигателей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т   400-00 </w:t>
            </w:r>
          </w:p>
        </w:tc>
      </w:tr>
    </w:tbl>
    <w:p>
      <w:pPr>
        <w:pStyle w:val="Heading2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</w:r>
    </w:p>
    <w:p>
      <w:pPr>
        <w:pStyle w:val="Heading2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  <w:t>Электроустановочные изделия</w:t>
      </w:r>
    </w:p>
    <w:p>
      <w:pPr>
        <w:pStyle w:val="Normal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илка</w:t>
            </w:r>
            <w:r>
              <w:rPr>
                <w:sz w:val="28"/>
              </w:rPr>
              <w:t xml:space="preserve"> ВШ 220 В   6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6-5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Вилка У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0-00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ключа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л. наруж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т    8-8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л. скр С16-043 (Москв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8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л. скр С16-054 (Москв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2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л. скр С56-006 (Москв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т    22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л. откр. А16-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л.А5,4-004 отк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2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л. вну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л. внутр.С 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2-5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пакетный ВП 2х16  в корпу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55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</w:rPr>
              <w:t xml:space="preserve">Коробка </w:t>
            </w:r>
            <w:r>
              <w:rPr/>
              <w:t>У1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-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/>
              <w:t>Коробка У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-0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робка У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/>
              <w:t>Коробка У4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робка У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робка У9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3-0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озе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о  с заземл. вн., на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т  15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мест. отк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3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0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С 10-389 2мест. ск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2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С 6-274 1мест. ск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6-0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 10-383 2мест. отк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2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С 10-632 2мест. ск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5-0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абель-каналы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LV 18x13 </w:t>
            </w:r>
            <w:r>
              <w:rPr>
                <w:b/>
                <w:sz w:val="28"/>
              </w:rPr>
              <w:t xml:space="preserve">пластик </w:t>
            </w:r>
            <w:r>
              <w:rPr>
                <w:b/>
                <w:sz w:val="28"/>
                <w:lang w:val="en-US"/>
              </w:rPr>
              <w:t xml:space="preserve">KOPOS KOLIN </w:t>
            </w:r>
            <w:r>
              <w:rPr>
                <w:b/>
                <w:sz w:val="28"/>
              </w:rPr>
              <w:t>(Чех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LV 40x15 </w:t>
            </w:r>
            <w:r>
              <w:rPr>
                <w:b/>
                <w:sz w:val="28"/>
              </w:rPr>
              <w:t xml:space="preserve">пластик </w:t>
            </w:r>
            <w:r>
              <w:rPr>
                <w:b/>
                <w:sz w:val="28"/>
                <w:lang w:val="en-US"/>
              </w:rPr>
              <w:t xml:space="preserve">KOPOS KOLIN </w:t>
            </w:r>
            <w:r>
              <w:rPr>
                <w:b/>
                <w:sz w:val="28"/>
              </w:rPr>
              <w:t>(Чех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LV 40x40 </w:t>
            </w:r>
            <w:r>
              <w:rPr>
                <w:b/>
                <w:sz w:val="28"/>
              </w:rPr>
              <w:t xml:space="preserve">пластик </w:t>
            </w:r>
            <w:r>
              <w:rPr>
                <w:b/>
                <w:sz w:val="28"/>
                <w:lang w:val="en-US"/>
              </w:rPr>
              <w:t xml:space="preserve">KOPOS KOLIN </w:t>
            </w:r>
            <w:r>
              <w:rPr>
                <w:b/>
                <w:sz w:val="28"/>
              </w:rPr>
              <w:t>(Чех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LV 20x20 </w:t>
            </w:r>
            <w:r>
              <w:rPr>
                <w:b/>
                <w:sz w:val="28"/>
              </w:rPr>
              <w:t xml:space="preserve">пластик </w:t>
            </w:r>
            <w:r>
              <w:rPr>
                <w:b/>
                <w:sz w:val="28"/>
                <w:lang w:val="en-US"/>
              </w:rPr>
              <w:t xml:space="preserve">KOPOS KOLIN </w:t>
            </w:r>
            <w:r>
              <w:rPr>
                <w:b/>
                <w:sz w:val="28"/>
              </w:rPr>
              <w:t>(Чех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LV 100x40 </w:t>
            </w:r>
            <w:r>
              <w:rPr>
                <w:b/>
                <w:sz w:val="28"/>
              </w:rPr>
              <w:t xml:space="preserve">пластик </w:t>
            </w:r>
            <w:r>
              <w:rPr>
                <w:b/>
                <w:sz w:val="28"/>
                <w:lang w:val="en-US"/>
              </w:rPr>
              <w:t xml:space="preserve">KOPOS KOLIN </w:t>
            </w:r>
            <w:r>
              <w:rPr>
                <w:b/>
                <w:sz w:val="28"/>
              </w:rPr>
              <w:t>(Чех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9-9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Зажи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СИЗ-2 (сое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2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З-3(сое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2-90               </w:t>
            </w:r>
          </w:p>
        </w:tc>
      </w:tr>
      <w:tr>
        <w:trPr>
          <w:trHeight w:val="699" w:hRule="atLeast"/>
        </w:trPr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Линейная арма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жим</w:t>
            </w:r>
            <w:r>
              <w:rPr>
                <w:sz w:val="28"/>
              </w:rPr>
              <w:t xml:space="preserve"> У-733, У-734 (ответвительный  сеч. 16-3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жим</w:t>
            </w:r>
            <w:r>
              <w:rPr>
                <w:sz w:val="28"/>
              </w:rPr>
              <w:t xml:space="preserve"> ПА-2-2,  ПС-1\3-1  соедини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ъединитель</w:t>
            </w:r>
            <w:r>
              <w:rPr>
                <w:sz w:val="28"/>
              </w:rPr>
              <w:t xml:space="preserve">  РЛНД-1(2)-10-6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0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rPr>
                <w:sz w:val="28"/>
              </w:rPr>
            </w:pPr>
            <w:r>
              <w:rPr>
                <w:sz w:val="28"/>
              </w:rPr>
              <w:t xml:space="preserve">РЛНД-1(2)-10-4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rPr>
                <w:sz w:val="28"/>
              </w:rPr>
            </w:pPr>
            <w:r>
              <w:rPr>
                <w:sz w:val="28"/>
              </w:rPr>
              <w:t>РЛНДЗ-1(2)-10-630 с заземл. нож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0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rPr>
                <w:sz w:val="28"/>
              </w:rPr>
            </w:pPr>
            <w:r>
              <w:rPr>
                <w:sz w:val="28"/>
              </w:rPr>
              <w:t>РЛНДЗ-1(2)-10-400 с заземл. нож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-9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Колпачок </w:t>
            </w:r>
            <w:r>
              <w:rPr>
                <w:sz w:val="28"/>
              </w:rPr>
              <w:t>под изолятор  ТФ -20   К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-25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87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С-10   К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-8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рюк</w:t>
            </w:r>
            <w:r>
              <w:rPr>
                <w:sz w:val="28"/>
              </w:rPr>
              <w:t xml:space="preserve"> КН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3-5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</w:t>
            </w:r>
            <w:r>
              <w:rPr/>
              <w:t>КВ 22 п/изолятор  ШС-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4-9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ьга СРС-7-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8"/>
              </w:rPr>
            </w:pPr>
            <w:r>
              <w:rPr>
                <w:sz w:val="28"/>
              </w:rPr>
              <w:t>Ушко  У1-7-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ба  СК-7-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8"/>
              </w:rPr>
            </w:pPr>
            <w:r>
              <w:rPr>
                <w:sz w:val="28"/>
              </w:rPr>
              <w:t>Петля  ПРТ-7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-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но  НБ-2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8-00</w:t>
            </w:r>
          </w:p>
        </w:tc>
      </w:tr>
    </w:tbl>
    <w:p>
      <w:pPr>
        <w:pStyle w:val="Heading7"/>
        <w:rPr/>
      </w:pPr>
      <w:r>
        <w:rPr/>
        <w:t>Цены действительны до 1 сентября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284" w:top="34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. (3432) 49-00-14 (18);  25-28-0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1115</wp:posOffset>
              </wp:positionH>
              <wp:positionV relativeFrom="paragraph">
                <wp:posOffset>63500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9:50:00Z</dcterms:created>
  <dc:creator>Alexandre Katalov</dc:creator>
  <dc:description/>
  <dc:language>en-US</dc:language>
  <cp:lastModifiedBy>1</cp:lastModifiedBy>
  <cp:lastPrinted>2000-05-15T09:28:00Z</cp:lastPrinted>
  <dcterms:modified xsi:type="dcterms:W3CDTF">2000-06-27T09:50:00Z</dcterms:modified>
  <cp:revision>2</cp:revision>
  <dc:subject/>
  <dc:title>ПРАЙС - ЛИСТ ФИРМЫ «ЭЛЕКТРА - 3»</dc:title>
</cp:coreProperties>
</file>